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DZIAŁ W OLSZTYNI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ZCZEGÓŁOWE SPECYFIKACJE </w:t>
        <w:br/>
        <w:t xml:space="preserve">TECHNICZNE </w:t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-04.07.01 </w:t>
        <w:br/>
        <w:t>v04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Cs w:val="28"/>
          <w:lang w:val="pl-PL"/>
        </w:rPr>
      </w:pPr>
      <w:r>
        <w:rPr>
          <w:rFonts w:cs="Arial" w:ascii="Verdana" w:hAnsi="Verdana"/>
          <w:szCs w:val="28"/>
          <w:lang w:val="pl-PL"/>
        </w:rPr>
        <w:t>NAWIERZCHNIA Z BETONU ASFALTOWEGO</w:t>
        <w:br/>
        <w:t>WARSTWA PODBUDOWY</w:t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 w:val="36"/>
          <w:szCs w:val="36"/>
          <w:lang w:val="pl-PL"/>
        </w:rPr>
      </w:pPr>
      <w:r>
        <w:rPr>
          <w:rFonts w:cs="Arial" w:ascii="Verdana" w:hAnsi="Verdana"/>
          <w:sz w:val="36"/>
          <w:szCs w:val="36"/>
          <w:lang w:val="pl-P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kument wzorcow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Olsztyn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 xml:space="preserve">Luty 2025 </w:t>
      </w:r>
      <w:r>
        <w:rPr>
          <w:rFonts w:cs="Arial" w:ascii="Verdana" w:hAnsi="Verdana"/>
          <w:b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60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1. Wstęp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1. Nazwa zada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„…”</w:t>
      </w:r>
      <w:r>
        <w:rPr>
          <w:rFonts w:eastAsia="Verdana" w:cs="Verdana" w:ascii="Verdana" w:hAnsi="Verdana"/>
          <w:i/>
        </w:rPr>
        <w:t xml:space="preserve">  </w:t>
      </w:r>
      <w:r>
        <w:rPr>
          <w:rFonts w:cs="Arial" w:ascii="Verdana" w:hAnsi="Verdana"/>
          <w:i/>
        </w:rPr>
        <w:t xml:space="preserve">- </w:t>
      </w:r>
      <w:bookmarkStart w:id="0" w:name="_Hlk189632916"/>
      <w:r>
        <w:rPr>
          <w:rFonts w:cs="Arial" w:ascii="Verdana" w:hAnsi="Verdana"/>
          <w:i/>
        </w:rPr>
        <w:t>(przytoczyć, uzupełnić)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2. Przedmiot SST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niniejszej szczegółowej specyfikacji technicznej (SST) są wymagania dotyczące wykonania i odbioru robót związanych z wykonywaniem warstwy podbudowy </w:t>
        <w:br/>
        <w:t xml:space="preserve">z betonu asfaltowego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1.3. Zakres stosowania SST  </w:t>
      </w:r>
    </w:p>
    <w:p>
      <w:pPr>
        <w:pStyle w:val="Heading2"/>
        <w:spacing w:lineRule="auto" w:line="276" w:before="0" w:after="120"/>
        <w:rPr>
          <w:rFonts w:ascii="Verdana" w:hAnsi="Verdana" w:cs="Verdana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 xml:space="preserve">Szczegółowa specyfikacja techniczna (SST) jest stosowana jako dokument przetargowy </w:t>
        <w:br/>
        <w:t xml:space="preserve">i kontraktowy przy zleceniu i realizacji robót na drogach krajowych </w:t>
      </w:r>
      <w:r>
        <w:rPr>
          <w:rFonts w:cs="Tahoma" w:ascii="Verdana" w:hAnsi="Verdana"/>
          <w:b w:val="false"/>
          <w:bCs/>
        </w:rPr>
        <w:t>administrowanych przez GDDKiA Oddział w Olsztynie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4. Informacje ogólne o terenie budowy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stalenia zawarte w niniejszej specyfikacji dotyczą zasad prowadzenia robót związanych </w:t>
        <w:br/>
        <w:t xml:space="preserve">z wykonaniem i odbiorem warstwy podbudowy z betonu asfaltowego wg PN-EN 13108-1, </w:t>
        <w:br/>
        <w:t>WT-2 2014-część I Mieszanki mineralno-asfaltowe oraz WT-2 2016-część II Wykonanie warstw nawierzchni asfaltowych. Producent MMA zobowiązany jest prowadzić Zakładową Kontrolę Produkcji (ZKP) zgodnie z WT-2 2014-część I punkt 8.4.2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osowana mieszanka z betonu asfaltowego o wymiarze D podano w tabeli 1.</w:t>
      </w:r>
    </w:p>
    <w:p>
      <w:pPr>
        <w:pStyle w:val="Normal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abela 1. Stosowana mieszanka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tegoria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ch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Mieszanka o wymiarze D, 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R ……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C ….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5. Określenia podstawow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>Definicje i określenia podano w D-M-00.00.00 „Wymagania ogólne”, oraz w przepisach związanych wyszczególnionych w pkt 10 niniejszej SST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1.6. Ogólne wymagania dotycząc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Ogólne wymagania dotyczące robót podano w SST D-M-00.00.00 „Wymagania ogólne”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Materiały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gólne wymagania dotyczące materiałów, ich pozyskiwania i składowania, podano </w:t>
        <w:br/>
        <w:t>w SST D-M-00.00.00 „Wymagania ogólne”.</w:t>
      </w:r>
    </w:p>
    <w:p>
      <w:pPr>
        <w:pStyle w:val="Normal"/>
        <w:spacing w:lineRule="auto" w:line="276" w:before="156" w:after="0"/>
        <w:jc w:val="both"/>
        <w:rPr>
          <w:rFonts w:ascii="Verdana" w:hAnsi="Verdana" w:cs="Verdana"/>
        </w:rPr>
      </w:pPr>
      <w:bookmarkStart w:id="1" w:name="_Hlk190261023"/>
      <w:bookmarkStart w:id="2" w:name="_Hlk129858336"/>
      <w:bookmarkEnd w:id="1"/>
      <w:r>
        <w:rPr>
          <w:rFonts w:cs="Verdana" w:ascii="Verdana" w:hAnsi="Verdana"/>
        </w:rPr>
        <w:t>Poszczególne rodzaje materiałów powinny pochodzić ze źródeł zatwierdzonych przez Przedstawiciela Zamawiającego. W przypadku wystąpienia zmian w materiałach składowych (rodzaj, kategoria, typ petrograficzny, gęstość, zmiana złoża, zmiana rodzaju lepiszcza, środka adhezyjnego, typu mineralogiczny wypełniacza) należy postępować zgodnie z zasadami określonymi w punkcie 4.2 normy PN-EN 13108-20.</w:t>
      </w:r>
      <w:bookmarkEnd w:id="2"/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  <w:bookmarkStart w:id="3" w:name="_Hlk190261023"/>
      <w:bookmarkStart w:id="4" w:name="_Hlk190261023"/>
      <w:bookmarkEnd w:id="4"/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1. Rodzaje materiałów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 xml:space="preserve">Rodzaje materiałów stosowanych do mieszanki mineralno-asfaltowej podano w tabeli 2. 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  <w:t>Tabela 2. Rodzaje materiałów do mieszanki mineralno-asfaltowej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1985"/>
        <w:gridCol w:w="2126"/>
        <w:gridCol w:w="2126"/>
      </w:tblGrid>
      <w:tr>
        <w:trPr>
          <w:trHeight w:val="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eriału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36" w:hanging="0"/>
              <w:rPr>
                <w:sz w:val="20"/>
              </w:rPr>
            </w:pPr>
            <w:r>
              <w:rPr>
                <w:sz w:val="20"/>
              </w:rPr>
              <w:t>Wymagan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kume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niesienia</w:t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42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÷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98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÷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39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÷7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rub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9" w:hanging="0"/>
              <w:jc w:val="center"/>
              <w:rPr>
                <w:sz w:val="13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a)</w:t>
            </w:r>
            <w:r>
              <w:rPr>
                <w:position w:val="7"/>
                <w:sz w:val="13"/>
              </w:rPr>
              <w:br/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 xml:space="preserve">Kruszywo drobne </w:t>
              <w:br/>
              <w:t>lub o ciągłym uziarnieniu D≤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jc w:val="center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 i 6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o ciągłym uziarnieniu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05" w:hanging="0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a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Wypełniacz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05" w:hanging="0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Lepiszcz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WT-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14</w:t>
            </w:r>
            <w:r>
              <w:rPr>
                <w:spacing w:val="-2"/>
                <w:sz w:val="20"/>
              </w:rPr>
              <w:t>-</w:t>
            </w:r>
            <w:r>
              <w:rPr>
                <w:sz w:val="20"/>
              </w:rPr>
              <w:t>częś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8.2.1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ab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, 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4023,</w:t>
            </w:r>
          </w:p>
          <w:p>
            <w:pPr>
              <w:pStyle w:val="TableParagraph"/>
              <w:spacing w:lineRule="exact" w:line="243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PN-E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5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13924-2 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Granul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faltow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.1.1 SST,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108-8,</w:t>
            </w:r>
            <w:r>
              <w:rPr>
                <w:spacing w:val="-3"/>
                <w:sz w:val="20"/>
              </w:rPr>
              <w:t xml:space="preserve"> </w:t>
              <w:br/>
            </w:r>
            <w:r>
              <w:rPr>
                <w:sz w:val="20"/>
              </w:rPr>
              <w:t>RI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/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Załącznik n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9.2.1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9.2.2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9.2.3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Środe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hezyjn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108-1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Mieszanki</w:t>
            </w:r>
            <w:r>
              <w:rPr>
                <w:spacing w:val="44"/>
                <w:sz w:val="20"/>
              </w:rPr>
              <w:t xml:space="preserve"> </w:t>
              <w:br/>
            </w:r>
            <w:r>
              <w:rPr>
                <w:sz w:val="20"/>
              </w:rPr>
              <w:t>mineralno-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asfal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90" w:right="8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kt 8.2.1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1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1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</w:rPr>
              <w:t xml:space="preserve">b) </w:t>
            </w:r>
          </w:p>
        </w:tc>
      </w:tr>
      <w:tr>
        <w:trPr>
          <w:trHeight w:val="726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 xml:space="preserve">a) </w:t>
            </w:r>
            <w:r>
              <w:rPr>
                <w:sz w:val="16"/>
                <w:szCs w:val="16"/>
              </w:rPr>
              <w:t xml:space="preserve">Dla kategorii KR 1÷2 procentowa zawartość ziaren o powierzchni przekruszonej i łamanej, wymagana kategoria nie niższa niż </w:t>
            </w:r>
            <w:r>
              <w:rPr>
                <w:i/>
                <w:iCs/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50/10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vertAlign w:val="superscript"/>
              </w:rPr>
              <w:t>b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rubość płyty w badaniu odporności na deformacje trwałe: AC 16 - 60 mm, AC 22 - 80 mm, </w:t>
              <w:br/>
              <w:t xml:space="preserve">AC 32 – 80 mm; badanie </w:t>
            </w:r>
            <w:r>
              <w:rPr>
                <w:i/>
                <w:iCs/>
                <w:sz w:val="16"/>
                <w:szCs w:val="16"/>
              </w:rPr>
              <w:t>ITSR</w:t>
            </w:r>
            <w:r>
              <w:rPr>
                <w:sz w:val="16"/>
                <w:szCs w:val="16"/>
              </w:rPr>
              <w:t xml:space="preserve"> wg Załącznika 1 do WT-2 2014-część I. 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projektowanej mieszance mineralnej należy zapewnić, aby obliczona proporcja frakcji 0/2 (z wyłączeniem wypełniacza) kruszywa drobnego łamanego (w przypadku stosowania mieszanki łamanej o uziarnieniu ciągłym o D≤8 mm do obliczeń należy przyjąć wyłącznie procentową zawartość frakcji 0/2mm w tym kruszywie) </w:t>
              <w:br/>
              <w:t xml:space="preserve">do kruszywa drobnego niełamanego, stanowiła co najmniej 50/50. 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la kategorii KR 1÷2 dopuszcza się stosowanie w mieszance mineralnej do 100% kruszywa drobnego niełamanego. 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Projektowanie mieszanki mineralno-asfaltowej wg WT-2 2014–część I pkt 8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 przypadku stos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granulat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sfaltoweg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leż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etapi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rojekt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eszank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neralno-asfaltowej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tosowa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ię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54"/>
                <w:sz w:val="16"/>
              </w:rPr>
              <w:t xml:space="preserve"> </w:t>
            </w:r>
            <w:r>
              <w:rPr>
                <w:sz w:val="16"/>
              </w:rPr>
              <w:t>wytyczn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pisan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1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łączniku 9.2.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I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/6.</w:t>
            </w:r>
          </w:p>
        </w:tc>
      </w:tr>
    </w:tbl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r>
        <w:rPr>
          <w:rFonts w:cs="Verdana" w:ascii="Verdana" w:hAnsi="Verdana"/>
          <w:b/>
          <w:bCs/>
          <w:w w:val="95"/>
        </w:rPr>
        <w:t>2.1.1. Granulat asfaltowy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bookmarkStart w:id="5" w:name="_Hlk189139161"/>
      <w:bookmarkEnd w:id="5"/>
      <w:r>
        <w:rPr>
          <w:rFonts w:cs="Verdana" w:ascii="Verdana" w:hAnsi="Verdana"/>
        </w:rPr>
        <w:t xml:space="preserve">Granulat asfaltowy należy stosować zgodnie z wymaganiami podanymi w normie </w:t>
        <w:br/>
        <w:t>PN-EN 13108-8 oraz Załączniku nr 9.2.1, Załączniku 9.2.2 i Załączniku nr 9.2.3 RID I/6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i mineralno-asfaltowe zawierające granulat asfaltowy muszą posiadać parametry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powiadające ich rodzajowi oraz przeznaczaniu, zgodnie z wymaganiami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bookmarkStart w:id="6" w:name="_Hlk189139161"/>
      <w:bookmarkStart w:id="7" w:name="_Hlk189139161"/>
      <w:bookmarkEnd w:id="7"/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.1.1. Zasady stosowania granulatu asfaltowego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esza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neralno-asfaltowych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AC P z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 następujących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zynników: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9"/>
          <w:tab w:val="left" w:pos="837" w:leader="none"/>
        </w:tabs>
        <w:autoSpaceDE w:val="false"/>
        <w:spacing w:lineRule="auto" w:line="276" w:before="121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odz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sfaltowego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9"/>
          <w:tab w:val="left" w:pos="836" w:leader="none"/>
          <w:tab w:val="left" w:pos="837" w:leader="none"/>
        </w:tabs>
        <w:autoSpaceDE w:val="false"/>
        <w:spacing w:lineRule="auto" w:line="276" w:before="154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asfaltowego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zczególn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lepiszcza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 xml:space="preserve">właściwości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jednorodnośc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granulatu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9"/>
          <w:tab w:val="left" w:pos="837" w:leader="none"/>
        </w:tabs>
        <w:autoSpaceDE w:val="false"/>
        <w:spacing w:lineRule="auto" w:line="276" w:before="124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dzaj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ow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episzcza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9"/>
          <w:tab w:val="left" w:pos="837" w:leader="none"/>
        </w:tabs>
        <w:autoSpaceDE w:val="false"/>
        <w:spacing w:lineRule="auto" w:line="276" w:before="124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echnologii stosowanej do recyklingu na gorąco (metoda dozowania granulatu </w:t>
        <w:br/>
        <w:t xml:space="preserve">na zimno/na gorąco). 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łaściwości lepiszcza asfaltowego, które powstanie z połączenia starych i nowych składników, muszą spełniać wymagania stawiane tym materiałom, ze względu na typ </w:t>
        <w:br/>
        <w:t>i przeznaczenie mieszanki mineralno-asfaltowej.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Nie wykonuje się badań właściwości kruszywa odzyskanego z destruktu (z wyjątkiem określenia rodzaju kruszyw grubych w destrukcie, na podstawie uproszczonego opisu petrograficznego według PN-EN 932-3), pod warunkiem że: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GDDKiA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4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e zostaną informacje dot. Klasy i numeru drogi, KR, rodzaju warstwy oraz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innych zarządców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29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29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 oraz 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twierdzono właściwości kruszywa (należy przez to rozumieć potwierdzenie zgodności parametrów kruszywa z odpowiednimi wymaganiami dla kruszyw stosowanych w warstwie podbudowy) – na podstawie informacji uzyskanej </w:t>
        <w:br/>
        <w:t xml:space="preserve">od Zarządcy drogi lub przekazanej dokumentacji archiwalnej. 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W przypadku braku możliwości potwierdzenia właściwości kruszywa na podstawie dokumentacji archiwalnej o jego wcześniejszym zastosowaniu (zgodnie z wymaganiami </w:t>
        <w:br/>
        <w:t xml:space="preserve">pkt 1) i/lub chęci zastosowania kruszywa z destruktu do warstwy konstrukcyjnej z innej mieszanki MMA lub do drogi o wyższej kategorii ruchu niż wynikało to z pierwotnego zastosowania kruszywa, należy wykonać badania zgodne z poniższym zakresem: 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porność na rozdrabnianie wg normy PN-EN 1097-2 (frakcja 4-8, 8-11 </w:t>
        <w:br/>
        <w:t xml:space="preserve">lub 10-14 mm),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e zanieczyszczenia lekkie wg normy PN-EN 1744-1 pkt 14.2,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zawartości drobnych cząstek - badanie błękitem metylenowym wg normy </w:t>
        <w:br/>
        <w:t xml:space="preserve">PN-EN 933-9,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rozoodporność w wodzie (frakcja 4-8 lub 8-16 mm),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centowa zawartość ziaren przekruszonych w kruszywie o grubym i o ciągłym uziarnieniu według normy PN-EN 933-5. </w:t>
      </w:r>
    </w:p>
    <w:p>
      <w:pPr>
        <w:pStyle w:val="TextBody"/>
        <w:spacing w:lineRule="auto" w:line="276" w:before="154" w:after="1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ki badań powinny spełniać wymagania podane w WT-1 2014 (dla określonej warstwy konstrukcyjnej i kategorii ruchu w odniesieniu do warstwy, w której zastosowany zostanie destrukt)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ożliwość zastosowania kruszywa z granulatu asfaltowego w nowych mieszankach mineralno-asfaltowych, w zależności od jego pochodzenia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51"/>
        <w:gridCol w:w="708"/>
        <w:gridCol w:w="709"/>
        <w:gridCol w:w="709"/>
        <w:gridCol w:w="709"/>
        <w:gridCol w:w="708"/>
        <w:gridCol w:w="851"/>
        <w:gridCol w:w="992"/>
        <w:gridCol w:w="709"/>
        <w:gridCol w:w="922"/>
      </w:tblGrid>
      <w:tr>
        <w:trPr>
          <w:trHeight w:val="4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hodzenie granulatu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znaczenie MMA z granulatem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</w:tr>
      <w:tr>
        <w:trPr>
          <w:trHeight w:val="425" w:hRule="atLeast"/>
        </w:trPr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ożliwe – możliwość stosowania kruszywa pochodzącego z destruktu, przy spełnieniu warunku 1 lub warunku 2 pkt. 2.1.1.2 </w:t>
              <w:br/>
              <w:t>Nie – brak możliwości zastosowania kruszywa z destruktu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spacing w:lineRule="auto" w:line="276" w:before="15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entowe zawartości granulatu asfaltowego określa się na podstawie maksymal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 wskaźnik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[%]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blicza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stępująco:</w:t>
      </w:r>
    </w:p>
    <w:p>
      <w:pPr>
        <w:pStyle w:val="TextBody"/>
        <w:spacing w:lineRule="auto" w:line="276" w:before="115" w:after="120"/>
        <w:ind w:left="3921" w:hanging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x b)/c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dzie: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skaźnik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zawart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zpuszczal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c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sfaltowy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udział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c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ind w:left="567" w:right="135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całkowita zawartość lepiszcza rozpuszczaln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ce mineralno-asfaltowej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m/m)]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4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skaźnik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[%]</w:t>
      </w:r>
    </w:p>
    <w:tbl>
      <w:tblPr>
        <w:tblW w:w="7447" w:type="dxa"/>
        <w:jc w:val="left"/>
        <w:tblInd w:w="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693"/>
        <w:gridCol w:w="2693"/>
      </w:tblGrid>
      <w:tr>
        <w:trPr>
          <w:trHeight w:val="969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zan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tąpienia</w:t>
            </w:r>
            <w:r>
              <w:rPr>
                <w:spacing w:val="-68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%]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u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zowa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ulatu</w:t>
            </w:r>
            <w:r>
              <w:rPr>
                <w:spacing w:val="-6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towego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aczarc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ą</w:t>
            </w:r>
          </w:p>
        </w:tc>
      </w:tr>
      <w:tr>
        <w:trPr>
          <w:trHeight w:val="32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rąco</w:t>
            </w:r>
          </w:p>
        </w:tc>
      </w:tr>
      <w:tr>
        <w:trPr>
          <w:trHeight w:val="48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</w:rPr>
              <w:t>0 (50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)</w:t>
            </w:r>
          </w:p>
        </w:tc>
      </w:tr>
      <w:tr>
        <w:trPr>
          <w:trHeight w:val="1216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79" w:right="133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zypadku mieszanek AC P o podwyższonej wartości wskaźnika BR powyżej 40% przy dozowaniu granulatu asfaltowego metodą na gorąco - na zasadzie indywidualnego dopuszczenia przez Zamawiającego po przeprowadzeniu badań dodatkowych określonych w tabeli 6.1 Załącznika nr 9.2.3 RID I/6 dla KR 1</w:t>
            </w:r>
            <w:r>
              <w:rPr>
                <w:rFonts w:cs="Verdana" w:ascii="Verdana" w:hAnsi="Verdana"/>
                <w:sz w:val="16"/>
                <w:szCs w:val="16"/>
              </w:rPr>
              <w:t>÷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lub badania odporności na spękania niskotemperaturowe wg PN-EN 12697-46 dla KR 3</w:t>
            </w:r>
            <w:r>
              <w:rPr>
                <w:rFonts w:cs="Verdana" w:ascii="Verdana" w:hAnsi="Verdana"/>
                <w:sz w:val="16"/>
                <w:szCs w:val="16"/>
              </w:rPr>
              <w:t>÷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7.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eżeli w projektowanej mieszance mineralno-asfaltowej przewidziano użycie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faltu modyfikowanego polimerami,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ranulatu asfaltowego zawierającego asfalt modyfikowany polimerami i w projektowanej mieszance mineralno-asfaltowej przewidziano użycie zwykłego asfaltu drogowego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zastosowanie granulatu asfaltowego może nastąpić na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zasadzi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indywidualneg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opuszczenia</w:t>
      </w:r>
      <w:r>
        <w:rPr>
          <w:rFonts w:cs="Verdana" w:ascii="Verdana" w:hAnsi="Verdana"/>
          <w:spacing w:val="15"/>
        </w:rPr>
        <w:t xml:space="preserve"> </w:t>
      </w:r>
      <w:bookmarkStart w:id="8" w:name="_Hlk129869530"/>
      <w:r>
        <w:rPr>
          <w:rFonts w:cs="Verdana" w:ascii="Verdana" w:hAnsi="Verdana"/>
        </w:rPr>
        <w:t xml:space="preserve">(po przeprowadzeniu badań dodatkowych określonych w tabeli 6.1 Załącznika nr 9.2.3 RID I/6 dla KR 1÷2 lub badania odporności na spękania niskotemperaturowe wg PN-EN 12697-46 dla KR 3÷7. Wynik badania na spękania niskotemperaturowe wg PN-EN 12697-46 powinien wynosić ≤ -16°C.) </w:t>
      </w:r>
    </w:p>
    <w:p>
      <w:pPr>
        <w:pStyle w:val="TextBody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End w:id="8"/>
    </w:p>
    <w:p>
      <w:pPr>
        <w:pStyle w:val="TextBody"/>
        <w:spacing w:lineRule="auto" w:line="276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1.1.2. Wymagania dla granulatu asfaltowego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d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szan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eton asfaltowy do warstwy podbudowy AC P t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n</w:t>
      </w:r>
      <w:r>
        <w:rPr>
          <w:rFonts w:cs="Verdana" w:ascii="Verdana" w:hAnsi="Verdana"/>
          <w:spacing w:val="1"/>
        </w:rPr>
        <w:t xml:space="preserve"> spełniać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5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left="1418" w:hanging="1134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5.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Wymagane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stosowanego</w:t>
      </w:r>
      <w:r>
        <w:rPr>
          <w:rFonts w:cs="Verdana" w:ascii="Verdana" w:hAnsi="Verdana"/>
          <w:spacing w:val="69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ek mineralno-asfaltowy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C P</w:t>
      </w:r>
    </w:p>
    <w:tbl>
      <w:tblPr>
        <w:tblW w:w="9066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843"/>
        <w:gridCol w:w="708"/>
        <w:gridCol w:w="3119"/>
        <w:gridCol w:w="1662"/>
      </w:tblGrid>
      <w:tr>
        <w:trPr>
          <w:trHeight w:val="799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30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        odniesienia</w:t>
            </w:r>
          </w:p>
        </w:tc>
      </w:tr>
      <w:tr>
        <w:trPr>
          <w:trHeight w:val="523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33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right="3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eriałów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cyc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M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1</w:t>
            </w:r>
          </w:p>
        </w:tc>
      </w:tr>
      <w:tr>
        <w:trPr>
          <w:trHeight w:val="105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7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piszcz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zyskanego </w:t>
              <w:br/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sfaltowym 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chodzący </w:t>
              <w:br/>
              <w:t xml:space="preserve">z destruktu, </w:t>
              <w:br/>
              <w:t>w którego składzie znajduje się asfalt dr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hanging="0"/>
              <w:rPr>
                <w:sz w:val="18"/>
                <w:szCs w:val="18"/>
                <w:vertAlign w:val="superscript"/>
              </w:rPr>
            </w:pPr>
            <w:r>
              <w:rPr>
                <w:position w:val="2"/>
                <w:sz w:val="18"/>
                <w:szCs w:val="18"/>
              </w:rPr>
              <w:t>Kategoria</w:t>
            </w:r>
            <w:r>
              <w:rPr>
                <w:spacing w:val="-3"/>
                <w:position w:val="2"/>
                <w:sz w:val="18"/>
                <w:szCs w:val="18"/>
              </w:rPr>
              <w:t xml:space="preserve"> </w:t>
            </w:r>
            <w:r>
              <w:rPr>
                <w:position w:val="2"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7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  <w:p>
            <w:pPr>
              <w:pStyle w:val="TableParagraph"/>
              <w:ind w:left="111" w:right="8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ableParagraph"/>
              <w:ind w:left="111" w:right="89" w:hanging="0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red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e być wyższa niż 70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 Pojedyncze wart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g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kraczać 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2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1057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rPr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średnia nie może być mniejsza niż 15x0,1mm. Pojedyncze wartości penetracji nie mogą być mniejsze niż 10x0,1mm. </w:t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position w:val="2"/>
                <w:sz w:val="18"/>
                <w:szCs w:val="18"/>
              </w:rPr>
            </w:pPr>
            <w:r>
              <w:rPr>
                <w:position w:val="2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14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chodzący </w:t>
            </w:r>
          </w:p>
          <w:p>
            <w:pPr>
              <w:pStyle w:val="Default"/>
              <w:ind w:left="147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 destruktu, 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którego składzie znajdują się asfalty modyfikowane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right="8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jc w:val="center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/>
                <w:position w:val="2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position w:val="2"/>
                <w:sz w:val="18"/>
                <w:szCs w:val="18"/>
              </w:rPr>
            </w:pPr>
            <w:r>
              <w:rPr>
                <w:rFonts w:eastAsia="Calibri"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odn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right="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dnorodność określona na podstawie</w:t>
            </w:r>
            <w:r>
              <w:rPr>
                <w:spacing w:val="-6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puszczalneg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stęp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ów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ń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reślonych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1</w:t>
            </w:r>
            <w:r>
              <w:rPr>
                <w:spacing w:val="-3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3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/6</w:t>
            </w:r>
          </w:p>
        </w:tc>
      </w:tr>
      <w:tr>
        <w:trPr>
          <w:trHeight w:val="688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u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right="90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spacing w:lineRule="auto" w:line="276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8-20 Załącznik A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3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 I/6</w:t>
            </w:r>
          </w:p>
          <w:p>
            <w:pPr>
              <w:pStyle w:val="TableParagraph"/>
              <w:ind w:right="-4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spacing w:val="10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ie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10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eralneg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owym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staw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deklarowanego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ześniejszeg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tosowania.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pad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ra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ości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iego</w:t>
            </w:r>
            <w:r>
              <w:rPr>
                <w:spacing w:val="-61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zadeklarowania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ości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nulacie,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ątpliwości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chanicznych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rowadzi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ni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 w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maganym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 Zamawiając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resie</w:t>
            </w:r>
          </w:p>
        </w:tc>
      </w:tr>
      <w:tr>
        <w:trPr>
          <w:trHeight w:val="2023" w:hRule="atLeast"/>
        </w:trPr>
        <w:tc>
          <w:tcPr>
            <w:tcW w:w="9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 sklasyfikowania lepiszcza odzyskanego w granulacie asfaltowym należy oznaczyć następujące właściwości w   zależności od wskaźnika BR: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≤15%: temperaturę mięknienia PiK. lub penetrację,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&gt;15%: temperaturę mięknienia PiK. i penetrację. </w:t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 W przypadku, gdy wartość badania nawrotu sprężystego wg PN-EN 13398 wynosi </w:t>
              <w:br/>
              <w:t xml:space="preserve">co najmniej 40% </w:t>
            </w:r>
          </w:p>
          <w:p>
            <w:pPr>
              <w:pStyle w:val="TableParagraph"/>
              <w:spacing w:lineRule="auto" w:line="276"/>
              <w:ind w:left="171"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 W przypadku przekroczenia wartości temperatury mięknienia i/lub penetracji, należy zastosować indywidualne projektowanie mieszanki mineralno-asfaltowej, przy zachowaniu wymagań dla mieszanek mineralno-asfaltowych stosowanych do warstwy podbudowy z AC  </w:t>
              <w:br/>
              <w:t xml:space="preserve">o odpowiedniej KR, przy spełnieniu wymagań pkt. 2.1.1.1. niniejszych SST 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1.3. Składowanie granulatu asfaltowego</w:t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kładowanie granulatu asfaltowego powinno odbywać się w warunkach zabezpieczających je przed: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gregacją – zaleca się formowanie hałd o kształcie stożkowym o wysokości </w:t>
        <w:br/>
        <w:t>max. do 8 m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nieczyszczeniem i zmieszaniem z innymi rodzajami lub frakcjami granulatu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lgoceniem – ochrona granulatu asfaltowego przed opadami atmosferycznymi;</w:t>
      </w:r>
    </w:p>
    <w:p>
      <w:pPr>
        <w:pStyle w:val="NormalnyWeb"/>
        <w:spacing w:lineRule="auto" w:line="276" w:before="0" w:after="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dozowania „na zimno” obowiązkowe jest składowanie granulatu pod zadaszeniem lub przykryciem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erzchnię na której będzie składowany granulat asfaltowy należy utwardzić </w:t>
        <w:br/>
        <w:t>i ukształtować z wyraźnym spadkiem przeciwdziałającym akumulacji wody w hałdzie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czas składowania granulatu asfaltowego należy postępować zgodnie z zasadami określonymi w Załączniku nr 9.2.1 i Załączniku nr 9.2.2 RID I/6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2. Wymagania wobec innych materiałó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2.1. Materiały do połączeń technologicznych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uszczelnienia połączeń technologicznych należy stosować materiały zgodnie z pkt 7.6.1 WT-2 2016-część II i wg tabeli 6 niniejszej SST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ind w:left="993" w:right="850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połączeń technologicznych do warstwy podbudow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2693"/>
        <w:gridCol w:w="993"/>
        <w:gridCol w:w="2551"/>
      </w:tblGrid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dłuż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przeczne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(zgodnie z zaleceniami Producenta)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Podstawą dopuszczenia do wbudowania elastycznych taśm bitumicznych i past asfaltowych stosowanych do uszczelnienia połączeń technologicznych są wyniki badań określone </w:t>
        <w:br/>
        <w:t>wg tabel od 10 do 12 WT-2 2016 – część II w zależności od rodzaju materiał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2. </w:t>
      </w:r>
      <w:bookmarkStart w:id="9" w:name="_Hlk190262227"/>
      <w:r>
        <w:rPr>
          <w:rFonts w:cs="Verdana" w:ascii="Verdana" w:hAnsi="Verdana"/>
          <w:b/>
          <w:bCs/>
          <w:color w:val="000000"/>
        </w:rPr>
        <w:t xml:space="preserve">Lepiszcze do skropienia podłoża </w:t>
      </w:r>
      <w:bookmarkEnd w:id="9"/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do skropienia podłoża powinno spełniać wymagania podane PN-EN 13808 </w:t>
        <w:br/>
        <w:t xml:space="preserve">i SST D.04.03.0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3. Dodatki do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zgodą Zamawiającego mogą być stosowane dodatki stabilizujące lub modyfikujące. Pochodzenie, rodzaj i właściwości dodatków powinny być deklarowane. Skuteczność stosowanych dodatków i modyfikatorów powinna być udokumentowana zgodnie </w:t>
        <w:br/>
        <w:t xml:space="preserve">z PN-EN 13108-5 punkt 4.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leca się stosowanie do mieszanek mineralno-asfaltowych, dodatku środka obniżającego temperaturę produkcji i układania – nie dotyczy to produkcji mieszanek mineralno-asfaltowych z dozowaniem granulatu asfaltowego w technologii „na zimno”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mieszanek mineralno-asfaltowych może być stosowany dodatek asfaltu naturalnego, jeżeli spełnia wymagania podane w PN-EN 13108-4 Załącznik B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3. Dostawy materiałów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dostawy materiałów odpowiedzialny jest Wykonawca robót zgodnie z ustaleniami określonymi w D-M-00.00.00 "Wymagania ogólne"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obowiązku Wykonawcy należy takie zorganizowanie dostaw materiałów do wytwarzania MMA, aby zapewnić nieprzerwaną pracę otaczarki w trakcie wykonywania dziennej działki roboczej. Jakość każdej dostawy kruszywa i wypełniacza musi być potwierdzona deklaracją producenta (oznakowanie CE). Do każdej partii granulatu asfaltowego należy dołączyć dokumenty określone w normie PN-EN 13108-8 pkt 6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2.4. Składowanie materiałów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1. Składowanie kruszywa 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owanie kruszywa powinno odbywać się w warunkach zabezpieczających je przed zanieczyszczeniem i zmieszaniem z innymi rodzajami lub frakcjami kruszywa. Kruszywo powinno być składowane na utwardzonym i odwodnionym podłożu. </w:t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2. Składowanie wypełniacza </w:t>
      </w:r>
    </w:p>
    <w:p>
      <w:pPr>
        <w:pStyle w:val="Heading2"/>
        <w:spacing w:lineRule="auto" w:line="276" w:before="0" w:after="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Wypełniacz należy składować w silosach wyposażonych w urządzenia do aeracji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4.3. Składowanie asfaltu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asfaltowe należy przechowywać zgodnie z zasadami podanymi w pkt 8.3 </w:t>
        <w:br/>
        <w:t>WT-2 2014–część I. Zbiorniki na asfalt modyfikowany winny być wyposażone w mieszadła mechaniczne lub co najmniej winny mieć zapewniony system przepompowywania wprawiający w cyrkulację asfalt z dolnych partii zbiornika. Maksymalne temperatury składowania asfaltu drogowego powinny być zgodne z tabelą 41 ww. wytycznych, co nie dotyczy przypadków użycia dodatków obniżających temperaturę produkcji i wbudowania lepiszczy zawierających takie środki, lub specjalnych technologii produkcji i wbudowywania w obniżonej temperaturze tj. z użyciem asfaltu spienionego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4.4. Składowanie środka adhezyjnego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PN-EN 12697-11, metoda A po 6h obracania wynosiła co najmniej 80%. Badanie przyczepności lepiszcza do kruszywa należy każdorazowo przedstawić dla konkretnego badania typu MMA (recepty)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kładowanie środka adhezyjnego jest dozwolone tylko w oryginalnych opakowaniach, </w:t>
        <w:br/>
        <w:t>w warunkach określonych przez Producenta.</w:t>
      </w:r>
    </w:p>
    <w:p>
      <w:pPr>
        <w:pStyle w:val="TextBodyIndent"/>
        <w:tabs>
          <w:tab w:val="clear" w:pos="709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Verdana" w:hAnsi="Verdana" w:cs="Arial"/>
          <w:b w:val="false"/>
          <w:b w:val="false"/>
          <w:bCs w:val="false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 Sprzęt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wymagania dotyczące sprzętu podano w SST D-M-00.00.00 „Wymagania ogólne”.</w:t>
      </w:r>
    </w:p>
    <w:p>
      <w:pPr>
        <w:pStyle w:val="Normal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3.1. Sprzęt do wykonania MMA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ykonawca przystępujący do wykonania warstw nawierzchni z mieszanki MMA powinien wykazać się możliwością korzystania z następującego sprzętu: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twórnia WMA powinna prowadzić system ZKP (Zakładowa Kontrola Produkcji) zgodnie z wymaganiami PN-EN 13108-21, certyfikowany przez jednostkę notyfikowaną. Dozowanie wszystkich składników powinno odbywać się wagowo, dopuszcza się objętościowe dozowanie środka adhezyjnego. WMA powinna być wyposażona w automatyczny system sterowania produkcją z możliwością rejestracji danych produkcyjnych dla każdego zarobu, ich odtworzenia i drukowania w cyklu dziennym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 przypadku wykorzystania destruktu asfaltowego w technologii „na gorąco”, Wykonawca musi mieć dostępną wytwórnię mieszanek mineralno-asfaltowych, doposażoną w instalację do recyklingu w technologii „na gorąco” z równoległym bębnem do dozowania granulatu asfaltowego - metoda „równoległego bębna”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kładarka z elektronicznym sterowaniem równości układanej warstwy oraz grubości, z urządzeniami do podgrzewania elementów roboczych układarki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alce (lekkie, średnie i ciężkie), małe walce wibracyjne o szerokości do 1 m, płyty wibracyjne, zagęszczarki płytowe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maszyny do spłukiwania wodą lub prądownice wodne, powodujące zmycie nawierzchni strumieniem wody pod ciśnieniem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zczotki mechaniczne i/lub inne urządzenia czyszczące. Przy stosowaniu szczotek mechanicznych zaleca się urządzenia dwuszczotkowe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apiarka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amochody samowyładowcze z przykryciem brezentowym lub izolowanymi termicznie (tzw. termosy)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przęt drobny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4. Transport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otyczące transportu podano w D-M-00.00.00 "Wymagania ogólne". Mieszanki mineralno-asfaltowe powinny być dowożone na budowę odpowiednio do postępu robót, tak aby zapewnić ciągłość wbudowania. Podczas transportu i postoju przed wbudowaniem mieszanki powinny być zabezpieczone przed ostygnięciem i dopływem powietrza (przykrycie, pojemniki termoizolacyjne lub pojazdy ogrzewane itp.). Mieszanki mineralno-asfaltowe, powinny być przewożone pojazdami samowyładowczym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transportu mieszanki mineralno-asfaltowej muszą być zachowane dopuszczalne wartości temperatury. Dowieziona do rozkładarki mieszanka musi mieć temperaturę </w:t>
        <w:br/>
        <w:t xml:space="preserve">w wymaganym przedziale określonym w WT-2 2014–część I tab. 42. Nie dotyczy </w:t>
        <w:br/>
        <w:t xml:space="preserve">to przypadków użycia dodatków obniżających temperaturę produkcji i wbudowania lepiszczy zawierających takie środki, lub specjalnych technologii produkcji i wbudowywania w obniżonej temperaturze. W tym zakresie należy kierować się informacjami (zaleceniami) podanymi przez producentów tych środków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skrzyń ładunkowych lub pojemników używanych do transportu mieszanki powinny być czyste. Do zwilżania tych powierzchni można używać tylko tego rodzaju środków antyadhezyjnych, które nie oddziałują szkodliwie na mieszanki mineralno-asfaltowe. Zabrania się skrapiania skrzyń olejem napędowym lub innymi środkami ropopochodnymi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zasady wykonania robót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5.1. Projektowanie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terminie 3 tygodni przed rozpoczęciem robót Wykonawca przedstawi Przedstawicielowi Zamawiającego/Inspektorowi Nadzoru do zatwierdzenia projekt MMA (Badanie Typu) </w:t>
        <w:br/>
        <w:t xml:space="preserve">oraz wszystkie dokumenty potwierdzające jakość materiałów składowych MMA </w:t>
        <w:br/>
        <w:t xml:space="preserve">i reprezentatywne próbki materiałów. MMA powinna być zaprojektowana zgodnie </w:t>
        <w:br/>
        <w:t xml:space="preserve">z pkt 8.1 i 8.2.1 WT-2 2014-część I w zależności od kategorii ruchu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stosowania granulatu asfaltowego należy na etapie projektowania mieszanki mineralno-asfaltowej stosować się do wytycznych określonych w Załączniku nr 9.2.1, Załączniku 9.2.2 i Załączniku nr 9.2.3 RID I/6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jektowanie mieszanki mineralno-asfaltowej polega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doborze składników mieszank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doborze optymalnej ilości asfaltu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doborze </w:t>
      </w:r>
      <w:r>
        <w:rPr>
          <w:rFonts w:cs="TimesNewRoman" w:ascii="Verdana" w:hAnsi="Verdana"/>
        </w:rPr>
        <w:t>ś</w:t>
      </w:r>
      <w:r>
        <w:rPr>
          <w:rFonts w:cs="Verdana" w:ascii="Verdana" w:hAnsi="Verdana"/>
        </w:rPr>
        <w:t>rodka adhezyjnego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określeniu właściwości mieszanki mineralno-asfaltowej wraz z przedstawieniem sprawozdań z tych badań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stawieniu w badaniu typu MMA (recepcie) poziomu odpylania dla kruszywa grubego i drobnego stosowanego do produkcji MMA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przedstawieniu sprawozdań z badań materiałów wchodzących w skład zaprojektowanej MMA, wykonanych lub zleconych przez Producenta MMA </w:t>
        <w:br/>
        <w:t>w zakresie następujących właściw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uziarnienia kruszywa grubego, o ciągłym uziarnieniu, drobnego </w:t>
        <w:br/>
        <w:t>oraz wypełniacza doda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kaźnika przepływu (</w:t>
      </w:r>
      <w:r>
        <w:rPr>
          <w:rFonts w:cs="Arial" w:ascii="Verdana" w:hAnsi="Verdana"/>
          <w:i/>
        </w:rPr>
        <w:t>E</w:t>
      </w:r>
      <w:r>
        <w:rPr>
          <w:rFonts w:cs="Arial" w:ascii="Verdana" w:hAnsi="Verdana"/>
          <w:vertAlign w:val="subscript"/>
        </w:rPr>
        <w:t>CS</w:t>
      </w:r>
      <w:r>
        <w:rPr>
          <w:rFonts w:cs="Arial" w:ascii="Verdana" w:hAnsi="Verdana"/>
        </w:rPr>
        <w:t>) kruszywa drobnego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łaściwości pyłów z odpylania (w przypadku stosowania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gęstości kruszyw w wodz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ęstości wypełniacza w wodzie lub rozpuszczalnik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wskaźnika płaskości (</w:t>
      </w:r>
      <w:r>
        <w:rPr>
          <w:rFonts w:cs="Arial" w:ascii="Verdana" w:hAnsi="Verdana"/>
          <w:i/>
        </w:rPr>
        <w:t>FI</w:t>
      </w:r>
      <w:r>
        <w:rPr>
          <w:rFonts w:cs="Arial" w:ascii="Verdana" w:hAnsi="Verdana"/>
        </w:rPr>
        <w:t>) lub kształtu (</w:t>
      </w:r>
      <w:r>
        <w:rPr>
          <w:rFonts w:cs="Arial" w:ascii="Verdana" w:hAnsi="Verdana"/>
          <w:i/>
        </w:rPr>
        <w:t>SI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centowej zawartości ziaren o powierzchni przekruszonej i łamanej (</w:t>
      </w:r>
      <w:r>
        <w:rPr>
          <w:rFonts w:cs="Arial" w:ascii="Verdana" w:hAnsi="Verdana"/>
          <w:i/>
        </w:rPr>
        <w:t>C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mrozoodporności w wodzie (</w:t>
      </w:r>
      <w:r>
        <w:rPr>
          <w:rFonts w:cs="Arial" w:ascii="Verdana" w:hAnsi="Verdana"/>
          <w:i/>
          <w:iCs/>
        </w:rPr>
        <w:t>F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odporności na rozdrabnianie (</w:t>
      </w:r>
      <w:r>
        <w:rPr>
          <w:rFonts w:cs="Arial" w:ascii="Verdana" w:hAnsi="Verdana"/>
          <w:i/>
        </w:rPr>
        <w:t>LA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netracji lub temperatury mięknienia asfalt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nawrotu sprężystego (w przypadku stosowania asfaltu modyfikowanego polimerami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powinien zapewnić, aby podczas opracowywania Badania Typu MMA, były zastosowane w pełni reprezentatywne próbki materiałów składowych, które zostaną użyte do wykonania robót. </w:t>
      </w:r>
    </w:p>
    <w:p>
      <w:pPr>
        <w:pStyle w:val="Normal"/>
        <w:tabs>
          <w:tab w:val="clear" w:pos="709"/>
          <w:tab w:val="left" w:pos="1276" w:leader="none"/>
        </w:tabs>
        <w:overflowPunct w:val="false"/>
        <w:autoSpaceDE w:val="false"/>
        <w:ind w:left="1134" w:hanging="1134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>5.2. Wytwarzani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Produkcja MMA powinna odbywać się na WMA o cyklicznym systemie produkcji mieszanki, zgodnie z wymaganiami opisanymi w pkt 3.1. Dozowanie wszystkich składników powinno odbywać się wagowo, dopuszcza się objętościowe dozowanie środka adhezyjn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stosowania granulatu asfaltowego do produkcji MMA należy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sować się do wytycznych opisanych w Załączniku nr 9.2.2 RID I/6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ywać lub udostępniać Przedstawicielowi Zamawiającego/Inspektorowi Nadzoru wydruki z WMA potwierdzające, że ilość zadozowanego granulatu asfaltowego jest zgodna z zaakceptowanym przez Przedstawiciela Zamawiającego/Inspektora Nadzoru badaniem typu MM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y technologiczne wytwarzania MMA powinny być zgodne z wymaganiami podanymi w pkt 8.3 WT-2 2014-część I (tabela 42), co nie dotyczy przypadków użycia dodatków obniżających temperaturę produkcji i wbudowania lepiszczy zawierających takie środki, lub specjalnych technologii produkcji i wbudowywania w obniżonej temperaturze tj. z użyciem asfaltu spienionego. Mieszankę MMA zaleca się wbudowywać bezpośrednio po wyprodukowaniu bez magazynowania na zapas. Przechowywanie wyprodukowanej MMA w silosie może mieć miejsce tylko w sytuacjach awaryjnych.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mieszanka mineralno-asfaltowa jest dostarczana z kilku wytwórni lub od kilku producentów, to należy zapewnić zgodność typu i wymiaru mieszanki oraz spełnienie wymagań dokumentacji projektowej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3. Przygotowanie podłoż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dłoże pod warstwę podbudowy z AC powinno być na całej powierzchni: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stabilizowane i nośne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czyste, bez zanieczyszczenia lub pozostałości luźnego kruszywa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filowane, równe i bez kolein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uche - </w:t>
      </w:r>
      <w:r>
        <w:rPr>
          <w:rFonts w:cs="Verdana" w:ascii="Verdana" w:hAnsi="Verdana"/>
          <w:sz w:val="20"/>
          <w:szCs w:val="20"/>
        </w:rPr>
        <w:t xml:space="preserve">dot. podłoża asfaltowego/dla podłoża z mieszanki niezwiązanej </w:t>
        <w:br/>
        <w:t xml:space="preserve">lub związanej hydraulicznie dopuszcza się podłoże o odpowiedniej wilgotności </w:t>
        <w:br/>
        <w:t xml:space="preserve">(w stanie matowo-suchym), 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opione emulsja asfaltową lub asfaltem zapewniającym powiązanie warstw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raz spełniać wymagania pkt 7.2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łoże pod warstwy asfaltowe powinno spełniać wymagania określone w tabeli poniżej. Jeżeli nierówności poprzeczne są większe aniżeli dopuszczalne, w przypadku podłoża pod warstwy asfaltowe wałowane, należy odpowiednio wyrównać podłoże poprzez frezowanie lub ułożenie warstwy wyrównawczej.</w:t>
      </w:r>
    </w:p>
    <w:p>
      <w:pPr>
        <w:pStyle w:val="TextBody"/>
        <w:spacing w:before="240" w:after="0"/>
        <w:ind w:left="993" w:hanging="993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Tabela</w:t>
      </w:r>
      <w:r>
        <w:rPr>
          <w:rFonts w:cs="Verdana" w:ascii="Verdana" w:hAnsi="Verdana"/>
          <w:spacing w:val="25"/>
          <w:w w:val="95"/>
        </w:rPr>
        <w:t xml:space="preserve"> 7</w:t>
      </w:r>
      <w:r>
        <w:rPr>
          <w:rFonts w:cs="Verdana" w:ascii="Verdana" w:hAnsi="Verdana"/>
          <w:w w:val="95"/>
        </w:rPr>
        <w:t>.</w:t>
      </w:r>
      <w:r>
        <w:rPr>
          <w:rFonts w:cs="Verdana" w:ascii="Verdana" w:hAnsi="Verdana"/>
          <w:spacing w:val="25"/>
          <w:w w:val="95"/>
        </w:rPr>
        <w:t xml:space="preserve"> </w:t>
      </w:r>
      <w:r>
        <w:rPr>
          <w:rFonts w:cs="Verdana" w:ascii="Verdana" w:hAnsi="Verdana"/>
          <w:w w:val="95"/>
        </w:rPr>
        <w:t>Dopuszczalne wartości odchyleń równości podłużnej i poprzecznej podłoża pod warstwę podbudowy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3"/>
        <w:gridCol w:w="2521"/>
      </w:tblGrid>
      <w:tr>
        <w:trPr>
          <w:trHeight w:val="9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/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2" w:right="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ści</w:t>
            </w:r>
          </w:p>
          <w:p>
            <w:pPr>
              <w:pStyle w:val="TableParagraph"/>
              <w:tabs>
                <w:tab w:val="clear" w:pos="709"/>
                <w:tab w:val="left" w:pos="2520" w:leader="none"/>
                <w:tab w:val="left" w:pos="2875" w:leader="none"/>
                <w:tab w:val="left" w:pos="3045" w:leader="none"/>
              </w:tabs>
              <w:spacing w:lineRule="auto" w:line="276"/>
              <w:ind w:left="102" w:right="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użnej i poprzecznej podłoża pod warstwę</w:t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budow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m]</w:t>
            </w:r>
          </w:p>
        </w:tc>
      </w:tr>
      <w:tr>
        <w:trPr>
          <w:trHeight w:val="7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96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A, S, G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34" w:right="125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awaryjne,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yłączenia, </w:t>
              <w:br/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2</w:t>
            </w:r>
          </w:p>
        </w:tc>
      </w:tr>
      <w:tr>
        <w:trPr>
          <w:trHeight w:val="3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asadnicze, dodatkowe, włączenia i wyłączenia, postojowe,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132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ce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ing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pasy ruchu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naczone 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 pojazdów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rzegi krawężników i innych urządzeń przylegających do nawierzchni powinny zostać połączone z MMA za pomocą materiałów wymienionych w pkt 2.2.1. niniejszych SST </w:t>
        <w:br/>
        <w:t>lub gorącego asfalt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3.1. Połączenia międzywarstwowe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zyskanie wymaganej trwałości nawierzchni jest uzależnione od zapewnienia połączenia między warstwami i ich współpracy w przenoszeniu obciążenia nawierzchni wywołanego ruchem pojazdów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Zapewnienie połączenia międzywarstwowego wymaga starannego przygotowania podłoża, na którym będą układane kolejne warstwy asfaltowe, zastosowania odpowiedniej emulsji asfaltowej oraz właściwego wykonania skropienia</w:t>
      </w:r>
      <w:r>
        <w:rPr>
          <w:rFonts w:cs="Arial" w:ascii="Verdana" w:hAnsi="Verdana"/>
        </w:rPr>
        <w:t>. Ma to na celu zwiększenie połączenia między warstwami konstrukcyjnymi oraz zabezpieczenie przed wnikaniem i zaleganiem wody między warstwami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bookmarkStart w:id="10" w:name="_Hlk190256410"/>
      <w:r>
        <w:rPr>
          <w:rFonts w:cs="Verdana" w:ascii="Verdana" w:hAnsi="Verdana"/>
        </w:rPr>
        <w:t xml:space="preserve">Do skropień należy stosować rodzaj emulsji i ilość w zależności od rodzaju warstwy </w:t>
        <w:br/>
        <w:t xml:space="preserve">i kategorii ruchu zgodnie z zasadami określonymi w </w:t>
      </w:r>
      <w:r>
        <w:rPr>
          <w:rFonts w:cs="Arial" w:ascii="Verdana" w:hAnsi="Verdana"/>
        </w:rPr>
        <w:t xml:space="preserve">WT-2 2016-część II pkt 7.3.3.1 </w:t>
        <w:br/>
        <w:t>i SST D-04.03.01</w:t>
      </w:r>
      <w:bookmarkEnd w:id="10"/>
      <w:r>
        <w:rPr>
          <w:rFonts w:cs="Arial" w:ascii="Verdana" w:hAnsi="Verdana"/>
        </w:rPr>
        <w:t>, przy czym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ilość emulsji należy dobrać z uwzględnieniem stanu podłoża oraz porowatości mieszanki, jeśli mieszanka ma większą zawartość wolnych przestrzeni, to należy użyć większą ilość lepiszcza do skropienia, które po ułożeniu warstwy ścieralnej </w:t>
        <w:br/>
        <w:t>uszczelni ją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ykonanie warstwy ochronnej przez dodatkowe skropienie z użyciem mleczka wapiennego w ilości podanej w WT-2 2016-część II pkt 7.3.4,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bookmarkStart w:id="11" w:name="_Hlk190256151"/>
      <w:bookmarkEnd w:id="11"/>
      <w:r>
        <w:rPr>
          <w:rFonts w:cs="Arial" w:ascii="Verdana" w:hAnsi="Verdana"/>
        </w:rPr>
        <w:t xml:space="preserve">Skrapianie podłoża należy wykonywać równomiernie stosując rampy do skrapiania, </w:t>
        <w:br/>
        <w:t xml:space="preserve">np. skrapiarki do lepiszczy asfaltowych. Dopuszcza się skrapianie ręczne lancą </w:t>
        <w:br/>
        <w:t>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bookmarkStart w:id="12" w:name="_Hlk190256151"/>
      <w:bookmarkEnd w:id="12"/>
      <w:r>
        <w:rPr>
          <w:rFonts w:cs="Arial" w:ascii="Verdana" w:hAnsi="Verdana"/>
        </w:rPr>
        <w:t xml:space="preserve">Wykonawca jest zobowiązany prowadzić badania wydatku skropienia i przedstawić </w:t>
        <w:br/>
        <w:t>je na żądanie Przedstawiciela Zamawiającego/Inspektora Nadzor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e sczepności międzywarstwowej należy wykonać wg metody Leutnera na próbkach cylindrycznych ø 150±2mm lub za zgodą Przedstawiciela Zamawiającego/Inspektora Nadzoru na próbkach cylindrycznych ø 100±2mm, zgodnie z „Instrukcją laboratoryjnego badania sczepności międzywarstwowej warstw asfaltowych wg metody Leutnera </w:t>
        <w:br/>
        <w:t xml:space="preserve">i Wymagania techniczne sczepności, Politechnika Gdańska 2014.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4. Warunki atmosferyczn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nawierzchni z MMA powinna być układana w temperaturze: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łoża nie mniejszej niż +5°C,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emperaturze otoczenie w ciągu doby (pomiary trzy razy dziennie) nie mniejszej </w:t>
        <w:br/>
        <w:t>niż -3</w:t>
      </w:r>
      <w:r>
        <w:rPr>
          <w:rFonts w:cs="Verdana" w:ascii="Verdana" w:hAnsi="Verdana"/>
          <w:color w:val="000000"/>
          <w:vertAlign w:val="superscript"/>
        </w:rPr>
        <w:t>o</w:t>
      </w:r>
      <w:r>
        <w:rPr>
          <w:rFonts w:cs="Verdana" w:ascii="Verdana" w:hAnsi="Verdana"/>
          <w:color w:val="000000"/>
        </w:rPr>
        <w:t xml:space="preserve">C po uprzednim uzyskaniu zgody </w:t>
      </w:r>
      <w:r>
        <w:rPr>
          <w:rFonts w:cs="Arial" w:ascii="Verdana" w:hAnsi="Verdana"/>
        </w:rPr>
        <w:t>Przedstawiciela Zamawiającego/Inspektora Nadzoru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 dopuszcza się układania MMA podczas opadów atmosferycznych i silnego wiatru przekraczającego prędkość 16m/s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  <w:bCs/>
          <w:iCs/>
        </w:rPr>
        <w:t>5.5. Próba technologiczn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przed przystąpieniem do produkcji MMA na żądanie Przedstawiciela Zamawiającego/Inspektora Nadzoru jest zobowiązany do przeprowadzenia w jego obecności  próby technologicznej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Nie dopuszcza się oceniania dokładności pracy otaczarki oraz prawidłowości </w:t>
        <w:br/>
        <w:t>składu mieszanki mineralnej na podstawie tzw. suchego zarobu, z uwagi na możliwą segregację kruszywa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 xml:space="preserve">Wykonawca wykona następujące badania w ramach próby technologicznej: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lepiszcza rozpuszczalnego, uziarnienie,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wolnych przestrzeni w mieszance MMA,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rażliwość na działanie wody i mrozu (</w:t>
      </w:r>
      <w:r>
        <w:rPr>
          <w:rFonts w:cs="Verdana" w:ascii="Verdana" w:hAnsi="Verdana"/>
          <w:i/>
        </w:rPr>
        <w:t>ITSR</w:t>
      </w:r>
      <w:r>
        <w:rPr>
          <w:rFonts w:cs="Verdana" w:ascii="Verdana" w:hAnsi="Verdana"/>
        </w:rPr>
        <w:t xml:space="preserve">).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Na podstawie uzyskanych wyników z badań Przedstawiciel Zamawiającego/Inspektor Nadzoru podejmuje decyzję o wykonaniu odcinka próbnego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olerancje zawartości składu MMA względem składu zaprojektowanego powinny </w:t>
        <w:br/>
        <w:t xml:space="preserve">być zgodne z wymaganiami podanymi w pkt 6.7 niniejszej SST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przypadku posiadania przez Wykonawcę udokumentowanych pozytywnych doświadczeń z wykorzystaniem danego badania typu/recepty (taki sam skład mieszanki mineralno-asfaltowej) wykonywanie próby technologicznej nie jest wymaga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6. Odcinek próbny</w:t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przystąpieniem do wykonywania warstwy ścieralnej, Wykonawca ma obowiązek wykonać odcinek próbny. O wykonaniu odcinka próbnego decyduje Przedstawiciel Zamawiającego/Inspektor Nadzoru na podstawie wyników uzyskanych z próby technologicznej. Odcinek próbny powinien być zlokalizowany w miejscu zatwierdzonym przez Przedstawiciela Zamawiającego/Inspektora Nadzoru. Powierzchnia odcinka próbnego powinna wynosić co najmniej 150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, a długość co najmniej 50 m.</w:t>
      </w:r>
    </w:p>
    <w:p>
      <w:pPr>
        <w:pStyle w:val="Normal"/>
        <w:shd w:fill="FFFFFF" w:val="clear"/>
        <w:spacing w:lineRule="auto" w:line="276" w:before="0" w:after="20"/>
        <w:jc w:val="both"/>
        <w:rPr/>
      </w:pPr>
      <w:r>
        <w:rPr>
          <w:rFonts w:cs="Arial" w:ascii="Verdana" w:hAnsi="Verdana"/>
        </w:rPr>
        <w:t>Każdorazowo odcinek próbny należy wykonać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recepty mieszanki mineralno-asfaltowej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wytwórn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dostawcy kruszyw lub asfaltu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wypadku zaistnienia wątpliwości co do jakości produkowanej mieszank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sprzętu do rozkładania i zagęszczania mieszanki.</w:t>
      </w:r>
    </w:p>
    <w:p>
      <w:pPr>
        <w:pStyle w:val="TextBodyIndent"/>
        <w:tabs>
          <w:tab w:val="clear" w:pos="709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rFonts w:cs="Verdana" w:ascii="Verdana" w:hAnsi="Verdana"/>
          <w:b w:val="false"/>
          <w:sz w:val="20"/>
        </w:rPr>
        <w:t>Wykonawca wykona następujące badania w ramach odcinka próbnego: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asfaltu rozpuszczalnego, uziarnienie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wolnych przestrzeni w MMA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odporność na działanie wody i mrozu (</w:t>
      </w:r>
      <w:r>
        <w:rPr>
          <w:rFonts w:cs="Verdana" w:ascii="Verdana" w:hAnsi="Verdana"/>
          <w:b w:val="false"/>
          <w:i/>
          <w:sz w:val="20"/>
        </w:rPr>
        <w:t>ITSR</w:t>
      </w:r>
      <w:r>
        <w:rPr>
          <w:rFonts w:cs="Verdana" w:ascii="Verdana" w:hAnsi="Verdana"/>
          <w:b w:val="false"/>
          <w:sz w:val="20"/>
        </w:rPr>
        <w:t>)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grubość warstwy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skaźnik zagęszczenia oraz zawartość wolnych przestrzeni w warstwie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dporność na deformacje trwałe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bookmarkStart w:id="13" w:name="_Hlk129860955"/>
      <w:r>
        <w:rPr>
          <w:rFonts w:cs="Verdana" w:ascii="Verdana" w:hAnsi="Verdana"/>
          <w:b w:val="false"/>
          <w:bCs w:val="false"/>
          <w:sz w:val="20"/>
        </w:rPr>
        <w:t>odporność na spękania niskotemperaturowe (w przypadku stosowania granulatu asfaltowego),</w:t>
      </w:r>
      <w:bookmarkEnd w:id="13"/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połączenie międzywarstwowe,</w:t>
      </w:r>
    </w:p>
    <w:p>
      <w:pPr>
        <w:pStyle w:val="TextBodyIndent"/>
        <w:widowControl/>
        <w:numPr>
          <w:ilvl w:val="0"/>
          <w:numId w:val="39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ydatek skropienia warstwy emulsją asfaltową</w:t>
      </w:r>
      <w:r>
        <w:rPr>
          <w:rFonts w:cs="Verdana" w:ascii="Verdana" w:hAnsi="Verdana"/>
          <w:b w:val="false"/>
          <w:sz w:val="20"/>
          <w:lang w:val="pl-PL"/>
        </w:rPr>
        <w:t xml:space="preserve"> oraz stężenie roztworu mleczka wapiennego</w:t>
      </w:r>
      <w:r>
        <w:rPr>
          <w:rFonts w:cs="Verdana" w:ascii="Verdana" w:hAnsi="Verdana"/>
          <w:b w:val="false"/>
          <w:sz w:val="20"/>
        </w:rPr>
        <w:t>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wykonania odcinka próbnego, Wykonawca powinien zastosować takie same materiał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ora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  <w:spacing w:val="-1"/>
        </w:rPr>
        <w:t>sprzęt,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jak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  <w:spacing w:val="-1"/>
        </w:rPr>
        <w:t>będą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  <w:spacing w:val="-1"/>
        </w:rPr>
        <w:t>stosowa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  <w:spacing w:val="-1"/>
        </w:rPr>
        <w:t>d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ykon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robó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Lokalizacj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cink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ób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ost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akceptowa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 xml:space="preserve">/ Inspektora Nadzoru - dopuszcza się akceptację wykonanego odcinka próbnego w ramach innego zadania pod warunkiem, że został wbudowany wg danego badania typu/recepty ten sam </w:t>
      </w:r>
      <w:bookmarkStart w:id="14" w:name="_Hlk189637008"/>
      <w:r>
        <w:rPr>
          <w:rFonts w:cs="Verdana" w:ascii="Verdana" w:hAnsi="Verdana"/>
        </w:rPr>
        <w:t>skład mieszanki mineralno-asfaltowej</w:t>
      </w:r>
      <w:bookmarkEnd w:id="14"/>
      <w:r>
        <w:rPr>
          <w:rFonts w:cs="Verdana" w:ascii="Verdana" w:hAnsi="Verdana"/>
        </w:rPr>
        <w:t xml:space="preserve"> oraz zastosowano ten sam sprzęt do wbudowania i zagęszczenia warstwy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zpocz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y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ier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trzymani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kceptacj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Arial" w:ascii="Verdana" w:hAnsi="Verdana"/>
        </w:rPr>
        <w:t xml:space="preserve">Przedstawiciela Zamawiającego </w:t>
      </w:r>
      <w:r>
        <w:rPr>
          <w:rFonts w:cs="Verdana" w:ascii="Verdana" w:hAnsi="Verdana"/>
        </w:rPr>
        <w:t>/Inspektora Nadzoru, wydanej na podstawie testów oraz pomiarów do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 odcinku próbnym. W przypadku nieprawidłowych parametrów warstwy podbudowy i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zatwierdzeniu przez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Inspektora Nadzoru odcinka próbnego, Wykonawca 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owiązek usunąć odcinek próbny warstwy podbudowy (jeżeli był wykonywany w obrębie</w:t>
      </w:r>
      <w:r>
        <w:rPr>
          <w:rFonts w:cs="Verdana" w:ascii="Verdana" w:hAnsi="Verdana"/>
          <w:spacing w:val="1"/>
        </w:rPr>
        <w:t xml:space="preserve"> Zadania/ </w:t>
      </w:r>
      <w:r>
        <w:rPr>
          <w:rFonts w:cs="Verdana" w:ascii="Verdana" w:hAnsi="Verdana"/>
        </w:rPr>
        <w:t>Kontraktu)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włas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7. Wbudowanie mieszanki MM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MMA powinien odbywać się zgodnie z wymaganiami podanymi w pkt 7.4 </w:t>
        <w:br/>
        <w:t xml:space="preserve">WT-2 2016–część II. Wbudowywanie MMA powinno odbywać się zgodnie z wymaganiami podanymi w pkt 7.5 WT-2 2016–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ace związane z wbudowaniem mieszanki mineralno-asfaltowej należy tak zaplanować, aby: 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możliwiały układanie warstwy całą szerokością jezdni (jedną rozkładarką lub dwoma rozkładarkami pracującymi obok siebie z przesunięciem wg pkt 7.6.3.1 </w:t>
        <w:br/>
        <w:t xml:space="preserve">WT-2 2016–część II); w przypadku przebudów i remontów o dopuszczonym ruchu jednokierunkowym (wahadłowym) szerokością pasa ruchu, 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rganizacja dostaw mieszanki powinna zapewnić pracę rozkładarki bez zatrzymań </w:t>
        <w:br/>
        <w:t xml:space="preserve">z jednostajną prędkością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szankę mineralno-asfaltową należy wbudowywać w sprzyjających warunkach atmosferycznych określonych w pkt. 5.4 Temperatura otoczenia może być niższa </w:t>
        <w:br/>
        <w:t xml:space="preserve">w wypadku stosowania ogrzewania podłoża i obramowania (np. promienniki podczerwieni, urządzenia mikrofalowe)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W przypadku stosowania mieszanek mineralno-asfaltowych z dodatkiem umożliwiającym obniżenie temperatury mieszania i wbudowania (mieszanki na ciepło) lub stosowania specjalnych technologii produkcji i wbudowywania w obniżonej temperaturze, należy indywidualnie określić wymagane warunki otoczenia. Układarka powinna być stale zasilana w mieszankę tak, aby w zasobniku zawsze znajdowała się odpowiednia jej ilość, a kosz, transporter i stół były zawsze gorące i nie stygły. W miejscach niedostępnych dla sprzętu dopuszcza się wbudowywanie ręczn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rozkładania grubość wykonywanej warstwy powinna być sprawdzana co 25 m, </w:t>
        <w:br/>
        <w:t xml:space="preserve">w co najmniej trzech miejscach (w osi i przy brzegach warstwy). Warstwy wałowane powinny być równomiernie zagęszczane walcami drogowymi o charakterystyce zapewniającej skuteczność zagęszczania, potwierdzoną na odcinku próbny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Po wykonanej warstwie podbudowy powinien odbywać się wyłącznie ruch pojazdów związanych z układaniem następnej warstw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puszczenie wykonanej warstwy asfaltowej na gorąco do ruchu może nastąpić po jej schłodzeniu do temperatury zapewniającej jej odporność na deformacje trwał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konieczności dopuszczenia innego ruchu należy zastosować zabiegi zabezpieczające uzyskanie wymaganego połączenia międzywarstwowego tj. poprzez wykonanie dodatkowego skropienia z użyciem mleczka wapiennego (wg pkt 7.3.4 </w:t>
        <w:br/>
        <w:t>WT-2 2016–część II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 Połączenia technologiczne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łączenia technologiczne powinny być wykonane przy zastosowaniu materiałów określonych w pkt 2.2.1 niniejszej SST, oraz zgodnie z pkt 7.6 WT-2 2016–część II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 Sposób i warunki aplikacji materiałów stosowanych do złącz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1. Wymagania wobec wbudowania elastycznych taśm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dłużnego winna być uformowana za pomocą rolki dociskowej lub poprzez obcięcie nożem talerzowy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przecznego powinna być uformowana w taki sposób i za pomocą urządzeń umożliwiających uzyskanie nieregularnej powierzch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wierzchnie krawędzi do których klejona będzie taśma, powinny być czyste i suche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 przyklejeniem taśmy w metodzie „gorące przy zimnym”, krawędzie „zimnej” warstwy na całkowitej grubości, należy zagruntować środkiem gruntującym zgodnie </w:t>
        <w:br/>
        <w:t xml:space="preserve">z zaleceniami producenta taśm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śma bitumiczna o grubości 10 mm powinna być wstępnie przyklejona do zimnej krawędzi złącza na 2/3 wysokości warstwy licząc od górnej powierzchni warstwy podbudowy. Minimalna wysokość taśmy 4 c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2. Wymagania wobec wbudowania past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gotowanie krawędzi bocznych jak w przypadku stosowania taśm bitumicz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puszcza się ręczne nanoszenie past w miejscach niedostęp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2. Sposób wykonania złącz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ia ogólne: 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w warstwach nawierzchni powinny być wykonane w linii prostej, 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go nie można lokalizować w śladach kół, 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 w konstrukcji wielowarstwowej należy przesunąć względem siebie w kolejnych warstwach technologicznych o co najmniej 30 cm w kierunku poprzecznym do osi jezdni, </w:t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muszą być całkowicie związane a powierzchnie przylegających warstw powinny być w jednym poziomie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. Metoda rozkładania „gorące przy gorąc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etoda ta ma zastosowanie w przypadku wykonywania złącza podłużnego – należy ją stosować zgodnie z pkt 7.6.3.1 WT-2 2016–część II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tej metodzie nie stosuje się dodatkowych materiałów do złącz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B. Metoda rozkładania „gorące przy zimn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złączy metodą „gorące przy zimnym” stosuje się w przypadkach, gdy ze względu na ruch, względnie z innych uzasadnionych powodów konieczne jest wykonywanie nawierzchni w odstępach czasowych – należy ją stosować zgodnie z pkt 7.6.3.2 </w:t>
        <w:br/>
        <w:t xml:space="preserve">WT-2 2016–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. Sposób zakończenia działki robocz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należy wykonać w sposób i przy pomocy urządzeń zapewniających uzyskanie nieregularnej, szorstkiej powierzchni spoiny (przy pomocy wstawianej kantówki lub frezarki) oraz szorstkiego podłoża w rejonie planowanego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dopuszczalne jest posypywanie piaskiem jako sposobu na obniżenie sczepności warstw w rejonie końca działki roboczej oraz obcinanie piłą tarczową zimnej krawędzi działk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wykonuje się prostopadle do osi drog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działki roboczej jest równocześnie krawędzią poprzeczną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przeczne między działkami roboczymi układanych pasów kolejnych warstw technologicznych należy przesunąć względem siebie o co najmniej 3 m w kierunku podłużnym do osi jezdni (dotyczy podbudowy układanej w dwóch oddzielnych operacjach technologicznych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D. Sposób wykonywania spoin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iny wykonuje się z użyciem materiałów wymienionych w punkcie 2.2.1 lub asfaltu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Ilość lepiszcza do spoin powinna wynosić ok 1,5 kg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 powinien być nanoszony mechanicznie z zapewnieniem równomiernego jego rozprowadzenia na bocznej krawędzi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5.9. Krawędzie zewnętrzne warstwy podbudowy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Krawędzie zewnętrzne warstwy podbudowy należy wykonać zgodnie z wymaganiami </w:t>
        <w:br/>
        <w:t>pkt 7.7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 wykonaniu warstwy podbudowy o jednostronnym nachyleniu jezdni należy uszczelnić wyżej położoną krawędź boczną. Niżej położona krawędź boczna powinna pozostać nieuszczelnion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zewnętrzną oraz powierzchnię odsadzki poziomej należy zabezpieczyć przez pokrycie gorącym asfaltem w ilości co najmniej: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odsadzek - 1,5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rawędzie zewnętrzne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,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godnie z rys. 1 pkt 7.7 WT-2 2016–część II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W przypadku nawierzchni o dwustronnym nachyleniu (przekrój daszkowy) nie wykonuje się uszczelnienia zewnętrznych krawędzi jezdni, jeśli jednak w ciągu tej drogi </w:t>
        <w:br/>
        <w:t>(np. na łukach) wystąpi przekrój o jednostronnym nachyleniu, należy uszczelnić wyżej położoną krawędź boczną.</w:t>
      </w:r>
    </w:p>
    <w:p>
      <w:pPr>
        <w:pStyle w:val="TextBody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6.1. Ogólne wymagania dotyczące kontroli jakości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bookmarkStart w:id="15" w:name="_Hlk190256899"/>
      <w:bookmarkEnd w:id="15"/>
      <w:r>
        <w:rPr>
          <w:rFonts w:cs="Arial" w:ascii="Verdana" w:hAnsi="Verdana"/>
        </w:rPr>
        <w:t>Ogólne zasady kontroli jakości robót podano w SST D-M-00.00.00 „Wymagania ogólne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Verdana" w:hAnsi="Verdana"/>
        </w:rPr>
        <w:t>Przed przystąpieniem do robót Wykonawca powinien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uzyskać wymagane dokumenty, dopuszczające wyroby budowlane do obrotu </w:t>
        <w:br/>
        <w:t xml:space="preserve">i powszechnego stosowania (stwierdzenie o oznakowaniu materiału znakiem CE </w:t>
        <w:br/>
        <w:t>lub znakiem budowlanym B, certyfikat zgodności, deklarację właściwości użytkowych, ew. badania materiałów wykonane przez dostawców itp.)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ć własne badania wszystkich właściwości materiałów przeznaczonych </w:t>
        <w:br/>
        <w:t xml:space="preserve">do wykonania robót,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oducent MMA powinien prowadzić bieżącą kontrolę wszystkich materiałów wsadowych użytych do produkcji mieszanki mineralno-asfaltowej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a wszystkich materiałów wsadowych wykonanych lub zleconych przez Wykonawcę/Producenta MMA, niezależnie od Producenta danego wyrobu, nie mogą być starsze niż 12 miesięcy w chwili złożenia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ystkie dokumenty oraz wyniki badań Wykonawca przedstawia Przedstawicielowi Zamawiającego/ Inspektorowi Nadzoru do akcept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bookmarkStart w:id="16" w:name="_Hlk189639099"/>
      <w:bookmarkEnd w:id="16"/>
      <w:r>
        <w:rPr>
          <w:rFonts w:cs="Verdana" w:ascii="Verdana" w:hAnsi="Verdana"/>
        </w:rPr>
        <w:t>Badania mieszanki mineralno-asfaltowej należy wykonywać zgodnie z normami podanymi w pkt 8.2.1 WT-2 2014-część I Nawierzchnie Asfaltowe (Tabela 7, 8, 9 – dla mieszanki typu AC w zależności od kategorii ruchu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  <w:bookmarkStart w:id="17" w:name="_Hlk190256899"/>
      <w:bookmarkStart w:id="18" w:name="_Hlk189639099"/>
      <w:bookmarkStart w:id="19" w:name="_Hlk190256899"/>
      <w:bookmarkStart w:id="20" w:name="_Hlk189639099"/>
      <w:bookmarkEnd w:id="19"/>
      <w:bookmarkEnd w:id="20"/>
    </w:p>
    <w:p>
      <w:pPr>
        <w:pStyle w:val="Normal"/>
        <w:spacing w:lineRule="auto" w:line="276"/>
        <w:rPr/>
      </w:pPr>
      <w:bookmarkStart w:id="21" w:name="_Hlk190256981"/>
      <w:bookmarkEnd w:id="21"/>
      <w:r>
        <w:rPr>
          <w:rFonts w:cs="Arial" w:ascii="Verdana" w:hAnsi="Verdana"/>
        </w:rPr>
        <w:t>Badania i pomiary dzielą się na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wykonawcy (w ramach własnego nadzoru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kontrolne (w ramach nadzoru Przedstawiciela Zamawiającego/Inspektora Nadzoru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22" w:name="_Hlk190256981"/>
      <w:bookmarkStart w:id="23" w:name="_Hlk190257052"/>
      <w:bookmarkEnd w:id="22"/>
      <w:bookmarkEnd w:id="23"/>
      <w:r>
        <w:rPr>
          <w:rFonts w:cs="Verdana" w:ascii="Verdana" w:hAnsi="Verdana"/>
          <w:color w:val="000000"/>
        </w:rPr>
        <w:t xml:space="preserve">W uzasadnionych przypadkach w ramach badań i pomiarów kontrolnych dopuszcza się wykonanie badań i pomiarów kontrolnych dodatkowych lub badań i pomiarów arbitrażow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obejmują: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branie próbek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pakowanie próbek do wysyłki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próbek z miejsca pobrania do placówki wykonującej badania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prowadzenie badania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rawozdanie z badań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omiary obejmują terenową weryfikację cech nawierzch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  <w:bookmarkStart w:id="24" w:name="_Hlk190257052"/>
      <w:bookmarkStart w:id="25" w:name="_Hlk190257052"/>
      <w:bookmarkEnd w:id="25"/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6.2. </w:t>
      </w:r>
      <w:bookmarkStart w:id="26" w:name="_Hlk190257090"/>
      <w:r>
        <w:rPr>
          <w:rFonts w:cs="Arial" w:ascii="Verdana" w:hAnsi="Verdana"/>
          <w:b/>
        </w:rPr>
        <w:t>Badania i pomiary Wykonawcy – zgodnie z SST D-M-00.00.00 „Wymagania ogólne”</w:t>
      </w:r>
      <w:bookmarkEnd w:id="26"/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27" w:name="_Hlk190257204"/>
      <w:bookmarkEnd w:id="27"/>
      <w:r>
        <w:rPr>
          <w:rFonts w:cs="Verdana" w:ascii="Verdana" w:hAnsi="Verdana"/>
          <w:color w:val="000000"/>
        </w:rPr>
        <w:t xml:space="preserve">Zakres badań i pomiarów Wykonawcy powinien: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yć nie mniejszy niż określony w Zakładowej Kontroli Produkcji dla dostarczanych na budowę materiałów i wyrobów budowlanych - kruszywa, lepiszcze, materiały </w:t>
        <w:br/>
        <w:t xml:space="preserve">do uszczelnień, itd.,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mieszanki mineralno-asfaltowej oraz wykonanej warstwy być nie mniejszy niż określony zakres i częstotliwość badań i pomiarów kontrolnych określony w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28" w:name="_Hlk190257204"/>
      <w:bookmarkEnd w:id="28"/>
      <w:r>
        <w:rPr>
          <w:rFonts w:cs="Verdana" w:ascii="Verdana" w:hAnsi="Verdana"/>
          <w:color w:val="000000"/>
        </w:rPr>
        <w:t xml:space="preserve">Zakres badań Wykonawcy związany z wykonywaniem nawierzchni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powietrza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mieszanki mineralno-asfaltowej podczas wykonywania nawierzchni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mieszanki mineralno-asfaltowej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az ilości materiałów lub grubości wykonanych warstw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spadku poprzecznego poszczególnych warstw asfaltowych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warstwy wiążącej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zędnych wysokościowych i pomiary sytuacyjne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zagęszczenia warstwy i zawartości wolnej przestrzeni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29" w:name="_Hlk189646005"/>
      <w:bookmarkEnd w:id="29"/>
      <w:r>
        <w:rPr>
          <w:rFonts w:cs="Verdana" w:ascii="Verdana" w:hAnsi="Verdana"/>
          <w:color w:val="000000"/>
        </w:rPr>
        <w:t>badania odporności na deformacje trwałe zagęszczonej warstwy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30" w:name="_Hlk189646005"/>
      <w:bookmarkEnd w:id="30"/>
      <w:r>
        <w:rPr>
          <w:rFonts w:cs="Verdana" w:ascii="Verdana" w:hAnsi="Verdana"/>
          <w:color w:val="000000"/>
        </w:rPr>
        <w:t xml:space="preserve">pomiar sczepności warstw asfaltowych (dotyczy podbudowy układanej w dwóch oddzielnych operacjach technologicznych lub na starej nawierzchni asfaltowej)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ednorodności powierzchni warstwy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akości wykonania połączeń technologicznych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dzaje badań Wykonawcy mieszanki mineralno-asfaltowej i wykonanej z niej warstwy podano w tabeli 8.</w:t>
      </w:r>
    </w:p>
    <w:p>
      <w:pPr>
        <w:pStyle w:val="Normal"/>
        <w:jc w:val="both"/>
        <w:rPr>
          <w:rFonts w:ascii="Verdana" w:hAnsi="Verdana" w:cs="Arial"/>
          <w:sz w:val="2"/>
        </w:rPr>
      </w:pPr>
      <w:r>
        <w:rPr>
          <w:rFonts w:cs="Arial" w:ascii="Verdana" w:hAnsi="Verdana"/>
          <w:sz w:val="2"/>
        </w:rPr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Tabela 8. </w:t>
      </w:r>
      <w:bookmarkStart w:id="31" w:name="_Hlk190261479"/>
      <w:r>
        <w:rPr>
          <w:rFonts w:cs="Arial" w:ascii="Verdana" w:hAnsi="Verdana"/>
        </w:rPr>
        <w:t>Minimalna częstotliwość badań ze strony Wykonawcy dla warstwy podbudowy</w:t>
      </w:r>
      <w:bookmarkEnd w:id="31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96"/>
        <w:gridCol w:w="340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Rodzaj bada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 xml:space="preserve">Minimalna częstotliwość badań </w:t>
              <w:br/>
              <w:t>i pomiar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Mieszanka mineralno-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ziarnieni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dziennej działki roboczej i na każde rozpoczęte 1000 Mg wyprodukowanej MMA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na próbce pobranej w miejscu wbudowania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awartość lepiszcz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Gęstość i zawartość wolnych przestrzeni w próbce Marshall’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ziałanie wody i mrozu (ITS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próby technologicznej</w:t>
              <w:br/>
              <w:t>lub odcinka próbnego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mieszanki mineralno-asfaltowej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żdy pojazd przy załadunku i w czasie wbudowywania</w:t>
            </w:r>
          </w:p>
        </w:tc>
      </w:tr>
      <w:tr>
        <w:trPr>
          <w:trHeight w:val="79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Pomiar temperatury MMA podczas wykonywania nawierzchni </w:t>
              <w:br/>
              <w:t xml:space="preserve">(wg PN-EN 12697-13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arstwa 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omiar temperatury powietrza i prędkości wi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 najmniej 3 razy dziennie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danie wydatku skropienia emulsją asfaltową oraz stężenie roztworu mleczka wapien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każdej działki roboczej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jednorodności powierzchni warstwy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Ocena ciągł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jakości wykonania połączeń technologicz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powierzchniowego uszorstnienia warstw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skaźnik zagęszczenia oraz zawartość wolnych przestrzeni w war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7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 xml:space="preserve">Grubość </w:t>
            </w:r>
            <w:r>
              <w:rPr>
                <w:rFonts w:cs="Arial" w:ascii="Verdana" w:hAnsi="Verdana"/>
              </w:rPr>
              <w:t xml:space="preserve"> </w:t>
              <w:br/>
              <w:t>(grubości poszczególnych warstw i grubość pakietu warstw asfaltowych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Rzędne wysokoś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omiar elektromagnet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100 m</w:t>
            </w:r>
          </w:p>
        </w:tc>
      </w:tr>
      <w:tr>
        <w:trPr>
          <w:trHeight w:val="12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rzymiarem na wyciętych próbk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łączenia międzywarstwowe </w:t>
              <w:br/>
              <w:t>(dotyczy podbudowy układanej w dwóch oddzielnych operacjach technologicznych lub na starej nawierzchni asfalt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15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50±2mm lub za zgodą Nadzoru dwa rdzenie ø 10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eformacje trwał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30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z każdego miejsca odwiertu należy pobrać dwa rdzenie min. ø 200 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0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dłuż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szystkie klasy dróg – Planograf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Wszystkie klasy dróg w miejscach niedostępnych dla urządzeń pomiarowych </w:t>
              <w:br/>
              <w:t>– 4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w sposób ciągły (początek każdego pomiaru łatą w miejscu zakończenia poprzedniego pomiaru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przecz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>
          <w:trHeight w:val="47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2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 m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padki poprzeczne</w:t>
            </w:r>
          </w:p>
        </w:tc>
      </w:tr>
      <w:tr>
        <w:trPr>
          <w:trHeight w:val="36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 1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lub 2 metrową łatą i pochyłomierzem </w:t>
              <w:br/>
              <w:t xml:space="preserve">– lub metodami geodezyjnymi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50 razy na 1 km dodatkowe pomiary w punktach charakterystycznych łuków poziom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Szerokość warstwy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Taśmą mierniczą  </w:t>
              <w:br/>
              <w:t>– lub metodami geodezyj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omiar co 50 m, na łukach poziomych w punktach charakterystycz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Odchylenie od projektowanej osi drogi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Rzędne wysokościowe nawierzchni, </w:t>
              <w:br/>
              <w:t>– Pomiary sytu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pomiar rzędnych niwelacji podłużnej i poprzecznej oraz usytuowania osi, na łukach poziomych i pionowych </w:t>
              <w:br/>
              <w:t>w punktach charakterystycznych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szystkie wymienione w tabeli nr 8 badania i pomiary Wykonawcy powinny spełniać wymagania niniejszej SST, oraz udokumentowane w formie papierowej i załączone </w:t>
        <w:br/>
        <w:t>do dokumentów odbiorowych. Forma dokumentacji z powyższych badań i pomiarów powinna być uzgodniona z Przedstawicielem Zamawiającego/Inspektorem Nadzoru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bookmarkStart w:id="32" w:name="_Hlk190258285"/>
      <w:bookmarkEnd w:id="32"/>
      <w:r>
        <w:rPr>
          <w:rFonts w:cs="Verdana" w:ascii="Verdana" w:hAnsi="Verdana"/>
          <w:b/>
          <w:bCs/>
          <w:color w:val="000000"/>
        </w:rPr>
        <w:t xml:space="preserve">6.3. Badania i pomiary kontroln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4. Badania i pomiary kontrolne dodatkow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5. Badania i pomiary arbitrażow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6. Badania i pomiary przed przystąpieniem do robót - zgodnie </w:t>
        <w:br/>
        <w:t xml:space="preserve">z SST D-M-00.00.00 „Wymagania ogólne”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d przystąpieniem do robót Wykonawca powinien przedstawić Przedstawicielowi Zamawiającego/Inspektorowi Nadzoru do akceptacji źródła poboru kruszyw oraz wszystkich dodatkowych materiałów, dołączając wszystkie dokumenty potwierdzające jakość materiałów składowych.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  <w:bookmarkStart w:id="33" w:name="_Hlk190258285"/>
      <w:bookmarkStart w:id="34" w:name="_Hlk190258285"/>
      <w:bookmarkEnd w:id="34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35" w:name="_Hlk190258434"/>
      <w:bookmarkEnd w:id="35"/>
      <w:r>
        <w:rPr>
          <w:rFonts w:cs="Arial" w:ascii="Verdana" w:hAnsi="Verdana"/>
          <w:b/>
        </w:rPr>
        <w:t>6.7. Badania w czasi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</w:rPr>
        <w:t>6.7.1. Zawartość lepiszcza rozpuszczalnego</w:t>
      </w:r>
    </w:p>
    <w:p>
      <w:pPr>
        <w:pStyle w:val="Normal"/>
        <w:spacing w:lineRule="auto" w:line="276" w:before="0" w:after="240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Badanie polega na wykonaniu ekstrakcji lepiszcza, zgodnie PN-EN 12697-1, z prób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bra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neralno-asfaltowej.</w:t>
      </w:r>
    </w:p>
    <w:p>
      <w:pPr>
        <w:pStyle w:val="TextBody"/>
        <w:spacing w:lineRule="auto" w:line="276" w:before="115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budowan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9"/>
          <w:tab w:val="left" w:pos="857" w:leader="none"/>
        </w:tabs>
        <w:autoSpaceDE w:val="false"/>
        <w:spacing w:lineRule="auto" w:line="276" w:before="158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,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9"/>
          <w:tab w:val="left" w:pos="857" w:leader="none"/>
        </w:tabs>
        <w:autoSpaceDE w:val="false"/>
        <w:spacing w:lineRule="auto" w:line="276" w:before="118" w:after="0"/>
        <w:ind w:left="856" w:right="23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.</w:t>
      </w:r>
    </w:p>
    <w:p>
      <w:pPr>
        <w:pStyle w:val="Normal"/>
        <w:spacing w:lineRule="auto" w:line="276" w:before="119" w:after="0"/>
        <w:ind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15" w:after="120"/>
        <w:ind w:right="236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dchyłk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jest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to</w:t>
      </w:r>
      <w:r>
        <w:rPr>
          <w:rFonts w:cs="Verdana" w:ascii="Verdana" w:hAnsi="Verdana"/>
          <w:i/>
          <w:iCs/>
          <w:spacing w:val="-6"/>
        </w:rPr>
        <w:t xml:space="preserve"> </w:t>
      </w:r>
      <w:r>
        <w:rPr>
          <w:rFonts w:cs="Verdana" w:ascii="Verdana" w:hAnsi="Verdana"/>
          <w:i/>
          <w:iCs/>
        </w:rPr>
        <w:t>wartość</w:t>
      </w:r>
      <w:r>
        <w:rPr>
          <w:rFonts w:cs="Verdana" w:ascii="Verdana" w:hAnsi="Verdana"/>
          <w:i/>
          <w:iCs/>
          <w:spacing w:val="-11"/>
        </w:rPr>
        <w:t xml:space="preserve"> </w:t>
      </w:r>
      <w:r>
        <w:rPr>
          <w:rFonts w:cs="Verdana" w:ascii="Verdana" w:hAnsi="Verdana"/>
          <w:i/>
          <w:iCs/>
        </w:rPr>
        <w:t>bezwzględn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różnicy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pomiędzy</w:t>
      </w:r>
      <w:r>
        <w:rPr>
          <w:rFonts w:cs="Verdana" w:ascii="Verdana" w:hAnsi="Verdana"/>
          <w:i/>
          <w:iCs/>
          <w:spacing w:val="-9"/>
        </w:rPr>
        <w:t xml:space="preserve"> </w:t>
      </w:r>
      <w:r>
        <w:rPr>
          <w:rFonts w:cs="Verdana" w:ascii="Verdana" w:hAnsi="Verdana"/>
          <w:i/>
          <w:iCs/>
        </w:rPr>
        <w:t>procentową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lepiszcza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rozpuszczalnego uzyskaną z badań laboratoryjnych a procentową zawartością lepiszcza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rozpuszczalnego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podaną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Badaniu Typu (%).</w:t>
      </w:r>
    </w:p>
    <w:p>
      <w:pPr>
        <w:pStyle w:val="TextBody"/>
        <w:spacing w:lineRule="auto" w:line="276" w:before="100" w:after="0"/>
        <w:ind w:left="1418" w:right="2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9.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u w:val="single"/>
        </w:rPr>
        <w:t>wartości</w:t>
      </w:r>
      <w:r>
        <w:rPr>
          <w:rFonts w:cs="Verdana" w:ascii="Verdana" w:hAnsi="Verdana"/>
          <w:spacing w:val="-10"/>
          <w:u w:val="single"/>
        </w:rPr>
        <w:t xml:space="preserve"> </w:t>
      </w:r>
      <w:r>
        <w:rPr>
          <w:rFonts w:cs="Verdana" w:ascii="Verdana" w:hAnsi="Verdana"/>
          <w:u w:val="single"/>
        </w:rPr>
        <w:t>średniej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liczo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tbl>
      <w:tblPr>
        <w:tblW w:w="8934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2553"/>
        <w:gridCol w:w="2552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55" w:hanging="0"/>
              <w:rPr>
                <w:sz w:val="20"/>
                <w:szCs w:val="20"/>
              </w:rPr>
            </w:pPr>
            <w:r>
              <w:rPr>
                <w:sz w:val="20"/>
              </w:rPr>
              <w:t>Ocenian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metr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72" w:hanging="0"/>
              <w:rPr/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 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średniej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1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573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923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 1÷2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8" w:after="0"/>
              <w:ind w:left="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80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6" w:after="0"/>
              <w:ind w:left="1204" w:hanging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 w:before="0" w:after="0"/>
        <w:ind w:left="1418" w:right="237" w:hanging="1134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10.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86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87"/>
        </w:rPr>
        <w:t xml:space="preserve"> </w:t>
      </w:r>
      <w:r>
        <w:rPr>
          <w:rFonts w:cs="Verdana" w:ascii="Verdana" w:hAnsi="Verdana"/>
          <w:u w:val="single"/>
        </w:rPr>
        <w:t>dla</w:t>
      </w:r>
      <w:r>
        <w:rPr>
          <w:rFonts w:cs="Verdana" w:ascii="Verdana" w:hAnsi="Verdana"/>
          <w:spacing w:val="82"/>
          <w:u w:val="single"/>
        </w:rPr>
        <w:t xml:space="preserve"> </w:t>
      </w:r>
      <w:r>
        <w:rPr>
          <w:rFonts w:cs="Verdana" w:ascii="Verdana" w:hAnsi="Verdana"/>
          <w:u w:val="single"/>
        </w:rPr>
        <w:t>pojedynczeg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kreślonego 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tbl>
      <w:tblPr>
        <w:tblW w:w="8933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5104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950" w:hanging="0"/>
              <w:rPr/>
            </w:pPr>
            <w:r>
              <w:rPr>
                <w:sz w:val="20"/>
                <w:szCs w:val="20"/>
              </w:rPr>
              <w:t>Ocenia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6" w:hanging="0"/>
              <w:jc w:val="center"/>
              <w:rPr/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dynczeg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iku;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7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369" w:right="349" w:firstLine="544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458" w:right="434" w:firstLine="455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nad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/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TextBody"/>
        <w:spacing w:lineRule="auto" w:line="276" w:before="120" w:after="24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rzekroczenia wielkości dopuszczalnych odchyłek dla wartości 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 dl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ojedynczego wyniku w zakresie zawartości lepiszcza rozpuszczalnego należy postępować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godnie z Instruk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 xml:space="preserve">jakości na drogach krajowych. </w:t>
        <w:br/>
        <w:t>Część 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6.5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iniejszych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6.7.2. Uziarnienie mieszanki mineralnej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Po wykonaniu ekstrakcji lepiszcza należy przeprowadzić kontrolę uziarnienia mieszan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ego wg PN-E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2697-2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ineral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857" w:leader="none"/>
        </w:tabs>
        <w:autoSpaceDE w:val="false"/>
        <w:spacing w:lineRule="auto" w:line="276" w:before="156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        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857" w:leader="none"/>
        </w:tabs>
        <w:autoSpaceDE w:val="false"/>
        <w:spacing w:lineRule="auto" w:line="276" w:before="118" w:after="0"/>
        <w:ind w:left="856" w:right="244" w:hanging="360"/>
        <w:jc w:val="both"/>
        <w:rPr/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0,063m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ostał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.</w:t>
      </w:r>
    </w:p>
    <w:p>
      <w:pPr>
        <w:pStyle w:val="Normal"/>
        <w:spacing w:lineRule="auto" w:line="276" w:before="119" w:after="0"/>
        <w:ind w:left="136"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00" w:after="120"/>
        <w:ind w:left="142" w:right="-1" w:hanging="0"/>
        <w:jc w:val="both"/>
        <w:rPr/>
      </w:pPr>
      <w:r>
        <w:rPr>
          <w:rFonts w:cs="Verdana" w:ascii="Verdana" w:hAnsi="Verdana"/>
          <w:i/>
          <w:iCs/>
        </w:rPr>
        <w:t>Odchyłka jest to wartość bezwzględna różnicy pomiędzy procentową zawartością ziaren w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wyekstrahowanej mieszance mineralnej uzyskaną z badań laboratoryjnych a procentową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ziaren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mieszance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mineralnej podan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w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Badaniu Typu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(%).</w:t>
      </w:r>
    </w:p>
    <w:p>
      <w:pPr>
        <w:pStyle w:val="TextBody"/>
        <w:spacing w:lineRule="auto" w:line="276" w:before="0" w:after="0"/>
        <w:ind w:left="284" w:right="1840" w:hanging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alne odchyłki w zakresie uziarnienia podano w tabeli 11.</w:t>
      </w:r>
    </w:p>
    <w:p>
      <w:pPr>
        <w:pStyle w:val="TextBody"/>
        <w:spacing w:lineRule="auto" w:line="276" w:before="0" w:after="0"/>
        <w:ind w:left="284" w:right="1840" w:hanging="142"/>
        <w:jc w:val="both"/>
        <w:rPr>
          <w:rFonts w:ascii="Verdana" w:hAnsi="Verdana" w:cs="Verdana"/>
          <w:spacing w:val="-68"/>
          <w:sz w:val="6"/>
          <w:szCs w:val="6"/>
        </w:rPr>
      </w:pPr>
      <w:r>
        <w:rPr>
          <w:rFonts w:cs="Verdana" w:ascii="Verdana" w:hAnsi="Verdana"/>
          <w:spacing w:val="-68"/>
          <w:sz w:val="6"/>
          <w:szCs w:val="6"/>
        </w:rPr>
      </w:r>
    </w:p>
    <w:p>
      <w:pPr>
        <w:pStyle w:val="TextBody"/>
        <w:spacing w:lineRule="auto" w:line="276" w:before="0" w:after="0"/>
        <w:ind w:left="284" w:right="18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1.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ziarnienia</w:t>
      </w:r>
    </w:p>
    <w:tbl>
      <w:tblPr>
        <w:tblW w:w="8682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1839"/>
        <w:gridCol w:w="1842"/>
        <w:gridCol w:w="2694"/>
      </w:tblGrid>
      <w:tr>
        <w:trPr>
          <w:trHeight w:val="74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6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t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#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edynczego </w:t>
            </w:r>
            <w:r>
              <w:rPr>
                <w:spacing w:val="-68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yniku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 d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ej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7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21" w:right="715" w:hanging="0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11" w:right="7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235" w:right="209"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2 lub si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stycz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TextBody"/>
        <w:spacing w:lineRule="auto" w:line="276" w:before="120" w:after="120"/>
        <w:ind w:right="23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nia dotyczące udziału kruszywa grubego, drobnego i wypełniacza powinny 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o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jednocześnie.</w:t>
      </w:r>
    </w:p>
    <w:p>
      <w:pPr>
        <w:pStyle w:val="Normal"/>
        <w:spacing w:lineRule="auto" w:line="276" w:before="120" w:after="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odchyłek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w zakresie uziarnienia należy postępować zgodnie z Instrukcją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121" w:after="12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kryterium dotyczącego pojedynczego wyniku nie stosuje się potrąceń – należy 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ć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g wyżej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wymienio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agań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36" w:name="_Hlk190258434"/>
      <w:bookmarkStart w:id="37" w:name="_Hlk190258489"/>
      <w:bookmarkEnd w:id="36"/>
      <w:bookmarkEnd w:id="37"/>
      <w:r>
        <w:rPr>
          <w:rFonts w:cs="Arial" w:ascii="Verdana" w:hAnsi="Verdana"/>
          <w:b/>
        </w:rPr>
        <w:t>6.7.3. Zawartość wolnych przestrzeni w mieszanc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wartość wolnych przestrzeni w próbce Marshall’a pobranej z mieszanki MMA </w:t>
        <w:br/>
        <w:t xml:space="preserve">lub wyjątkowo powtórnie rozgrzanej próbki pobranej z nawierzchni, </w:t>
      </w:r>
      <w:r>
        <w:rPr>
          <w:rFonts w:cs="Verdana" w:ascii="Verdana" w:hAnsi="Verdana"/>
        </w:rPr>
        <w:t xml:space="preserve">oblicza się zgodnie </w:t>
        <w:br/>
        <w:t>z PN-EN 12697-8. Zawartość wolnych przestrzeni nie może przekroczyć wartości podanych w WT-2 2014-część I tab. 7, 8 i 9 w zależności od kategorii ruch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7.4. Pomiar grubości warstwy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b/>
        </w:rPr>
        <w:t>wg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PN-EN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12697-36</w:t>
      </w:r>
      <w:r>
        <w:rPr>
          <w:rFonts w:cs="Arial" w:ascii="Verdana" w:hAnsi="Verdana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Grubości wykonanej warstwy należy określać na wyciętych próbkach (nie wycinać próbek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obiektach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mostowych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wiertnicą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mechaniczną)</w:t>
      </w:r>
      <w:r>
        <w:rPr>
          <w:rFonts w:cs="Verdana" w:ascii="Verdana" w:hAnsi="Verdana"/>
          <w:spacing w:val="11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116"/>
        </w:rPr>
        <w:t xml:space="preserve"> </w:t>
      </w:r>
      <w:r>
        <w:rPr>
          <w:rFonts w:cs="Verdana" w:ascii="Verdana" w:hAnsi="Verdana"/>
        </w:rPr>
        <w:t>metodą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elektromagnetyczną</w:t>
      </w:r>
      <w:r>
        <w:rPr>
          <w:rFonts w:cs="Verdana" w:ascii="Verdana" w:hAnsi="Verdana"/>
          <w:spacing w:val="-68"/>
        </w:rPr>
        <w:t xml:space="preserve">  </w:t>
        <w:br/>
      </w:r>
      <w:r>
        <w:rPr>
          <w:rFonts w:cs="Verdana" w:ascii="Verdana" w:hAnsi="Verdana"/>
        </w:rPr>
        <w:t>z częstotliwością określoną w tab. 8. Sposób oceny grubości warstwy i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onać zgodnie</w:t>
      </w:r>
      <w:r>
        <w:rPr>
          <w:rFonts w:cs="Verdana" w:ascii="Verdana" w:hAnsi="Verdana"/>
          <w:spacing w:val="65"/>
        </w:rPr>
        <w:t xml:space="preserve"> </w:t>
      </w:r>
      <w:r>
        <w:rPr>
          <w:rFonts w:cs="Verdana" w:ascii="Verdana" w:hAnsi="Verdana"/>
        </w:rPr>
        <w:t>WT-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016–część I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8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Instrukcją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 2.3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la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856" w:leader="none"/>
          <w:tab w:val="left" w:pos="857" w:leader="none"/>
        </w:tabs>
        <w:autoSpaceDE w:val="false"/>
        <w:spacing w:lineRule="auto" w:line="276" w:before="155" w:after="0"/>
        <w:ind w:left="856" w:hanging="361"/>
        <w:jc w:val="both"/>
        <w:rPr/>
      </w:pP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asfaltowych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856" w:leader="none"/>
          <w:tab w:val="left" w:pos="857" w:leader="none"/>
        </w:tabs>
        <w:autoSpaceDE w:val="false"/>
        <w:spacing w:lineRule="auto" w:line="276" w:before="156" w:after="0"/>
        <w:ind w:left="856" w:right="242" w:hanging="360"/>
        <w:jc w:val="both"/>
        <w:rPr>
          <w:rFonts w:ascii="Verdana" w:hAnsi="Verdana" w:cs="Verdana"/>
          <w:sz w:val="9"/>
        </w:rPr>
      </w:pP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asfaltowych.</w:t>
      </w:r>
    </w:p>
    <w:p>
      <w:pPr>
        <w:pStyle w:val="TextBody"/>
        <w:spacing w:lineRule="auto" w:line="276" w:before="100" w:after="12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chyłka w zakresie grubości danej warstwy lub pakietu warstw z mieszanek 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centow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b/>
        </w:rPr>
        <w:t>przekroczenie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cs="Verdana" w:ascii="Verdana" w:hAnsi="Verdana"/>
          <w:b/>
          <w:spacing w:val="-12"/>
        </w:rPr>
        <w:t xml:space="preserve"> </w:t>
      </w:r>
      <w:r>
        <w:rPr>
          <w:rFonts w:cs="Verdana" w:ascii="Verdana" w:hAnsi="Verdana"/>
          <w:b/>
        </w:rPr>
        <w:t>dół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</w:rPr>
        <w:t>projektowa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.3 I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–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część</w:t>
      </w:r>
      <w:r>
        <w:rPr>
          <w:rFonts w:cs="Verdana" w:ascii="Verdana" w:hAnsi="Verdana"/>
          <w:i/>
          <w:iCs/>
          <w:spacing w:val="2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 1%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Tolerancj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akresie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856" w:leader="none"/>
        </w:tabs>
        <w:autoSpaceDE w:val="false"/>
        <w:spacing w:lineRule="auto" w:line="276" w:before="156" w:after="0"/>
        <w:ind w:left="85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os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1÷10 %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ej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857" w:leader="none"/>
        </w:tabs>
        <w:autoSpaceDE w:val="false"/>
        <w:spacing w:lineRule="auto" w:line="276" w:before="156" w:after="0"/>
        <w:ind w:left="856" w:right="239" w:hanging="360"/>
        <w:jc w:val="both"/>
        <w:rPr/>
      </w:pPr>
      <w:r>
        <w:rPr>
          <w:rFonts w:cs="Verdana" w:ascii="Verdana" w:hAnsi="Verdana"/>
          <w:spacing w:val="-1"/>
        </w:rPr>
        <w:t>pakietu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wszystki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warstw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asfaltow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0÷10 %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jektowanej,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lecz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ięcej niż 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4" w:after="120"/>
        <w:ind w:right="242" w:hanging="0"/>
        <w:jc w:val="both"/>
        <w:rPr/>
      </w:pPr>
      <w:r>
        <w:rPr>
          <w:rFonts w:cs="Verdana" w:ascii="Verdana" w:hAnsi="Verdana"/>
        </w:rPr>
        <w:t>Wartość średnia ze wszystkich pomiarów grubości danej warstwy lub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ądź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ięks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tosunku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zyjętej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rojekci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68"/>
        </w:rPr>
        <w:t xml:space="preserve">        </w:t>
      </w:r>
      <w:r>
        <w:rPr>
          <w:rFonts w:cs="Verdana" w:ascii="Verdana" w:hAnsi="Verdana"/>
        </w:rPr>
        <w:t xml:space="preserve"> nawierzchni.</w:t>
      </w:r>
    </w:p>
    <w:p>
      <w:pPr>
        <w:pStyle w:val="Normal"/>
        <w:spacing w:lineRule="auto" w:line="276" w:before="119" w:after="0"/>
        <w:ind w:right="23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 drogach krajowych. Część I 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 drogowe</w:t>
      </w:r>
      <w:r>
        <w:rPr>
          <w:rFonts w:cs="Verdana" w:ascii="Verdana" w:hAnsi="Verdana"/>
        </w:rPr>
        <w:t xml:space="preserve">, z uwzględnieniem zasad opisanych w punktach 6.4 lub 6.5 </w:t>
        <w:br/>
        <w:t>niniejsz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a się przy odbiorze warstwy przez Zamawiającego pomiar grubości za pomocą georadaru GPR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  <w:bookmarkStart w:id="38" w:name="_Hlk190258489"/>
      <w:bookmarkStart w:id="39" w:name="_Hlk190258489"/>
      <w:bookmarkEnd w:id="39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5. Wskaźnik zagęszczenia warstwy wg PN-EN 13108-20 załącznik C4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skaźnik zagęszczenia warstwy należy sprawdzać na próbkach wyciętych z zagęszczonej warstwy z częstością podaną w pkt 6.2 tab. 8. Wskaźnik zagęszczenia </w:t>
      </w:r>
      <w:r>
        <w:rPr>
          <w:rFonts w:cs="Verdana" w:ascii="Verdana" w:hAnsi="Verdana"/>
          <w:b/>
          <w:bCs/>
          <w:color w:val="000000"/>
        </w:rPr>
        <w:t>nie może być niższy niż 98,0%</w:t>
      </w:r>
      <w:r>
        <w:rPr>
          <w:rFonts w:cs="Verdana" w:ascii="Verdana" w:hAnsi="Verdana"/>
          <w:color w:val="000000"/>
        </w:rPr>
        <w:t xml:space="preserve">. Dopuszcza się za zgodą </w:t>
      </w:r>
      <w:bookmarkStart w:id="40" w:name="_Hlk189719357"/>
      <w:r>
        <w:rPr>
          <w:rFonts w:cs="Arial" w:ascii="Verdana" w:hAnsi="Verdana"/>
        </w:rPr>
        <w:t>Przedstawiciela Zamawiającego</w:t>
      </w:r>
      <w:bookmarkEnd w:id="40"/>
      <w:r>
        <w:rPr>
          <w:rFonts w:cs="Verdana" w:ascii="Verdana" w:hAnsi="Verdana"/>
          <w:color w:val="000000"/>
        </w:rPr>
        <w:t>/Inspektora Nadzoru badania zagęszczenia warstwy metodami izotopowymi (zamiennie do cięcia próbek). Metodą referencyjną jest badanie na próbkach wyciętych z zagęszczonej warstwy. Wykonawca jest zobowiązany do wycięcia próbki na każde życzenie Przedstawiciela Zamawiającego/Inspektora Nadzoru w miejscach wątpliwych przez niego wskazanych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jeśli wskaźnik zagęszczenia jest niższy niż 98,0%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 Część I -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 xml:space="preserve">, </w:t>
        <w:br/>
        <w:t>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bookmarkStart w:id="41" w:name="_Hlk190258630"/>
      <w:bookmarkEnd w:id="41"/>
      <w:r>
        <w:rPr>
          <w:rFonts w:cs="Verdana" w:ascii="Verdana" w:hAnsi="Verdana"/>
          <w:b/>
          <w:bCs/>
          <w:color w:val="000000"/>
        </w:rPr>
        <w:t xml:space="preserve">6.7.6. Wolna przestrzeń w zagęszczonej warstwie wg PN-EN 12697-8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obliczenia wolnej przestrzeni w warstwie należy przyjmować gęstość mieszanki mineralno asfaltowej oznaczonej w dniu wykonywania kontrolowanej działki roboczej. Zawartość wolnej przestrzeni (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) w warstwie powinna mieścić się w granicach: 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1÷2 </w:t>
      </w:r>
      <w:r>
        <w:rPr>
          <w:rFonts w:cs="Calibri" w:ascii="Verdana" w:hAnsi="Verdana"/>
          <w:i/>
          <w:iCs/>
          <w:color w:val="000000"/>
        </w:rPr>
        <w:t>V</w:t>
      </w:r>
      <w:r>
        <w:rPr>
          <w:rFonts w:cs="Calibri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  <w:vertAlign w:val="subscript"/>
        </w:rPr>
        <w:t xml:space="preserve">    </w:t>
      </w:r>
      <w:r>
        <w:rPr>
          <w:rFonts w:cs="Verdana" w:ascii="Verdana" w:hAnsi="Verdana"/>
          <w:color w:val="000000"/>
        </w:rPr>
        <w:t xml:space="preserve">3,0÷9,0 %,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≥3   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vertAlign w:val="subscript"/>
        </w:rPr>
        <w:t xml:space="preserve">  </w:t>
      </w:r>
      <w:r>
        <w:rPr>
          <w:rFonts w:cs="Verdana" w:ascii="Verdana" w:hAnsi="Verdana"/>
          <w:color w:val="000000"/>
        </w:rPr>
        <w:t xml:space="preserve">3,0÷8,0 %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wartość wolnej przestrzeni w warstwie należy sprawdzać z częstością podaną </w:t>
        <w:br/>
        <w:t xml:space="preserve">w pkt 6.2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zawartości wolnych przestrzeni należy postępować zgodnie z Instrukcją </w:t>
      </w:r>
      <w:r>
        <w:rPr>
          <w:rFonts w:cs="Verdana" w:ascii="Verdana" w:hAnsi="Verdana"/>
          <w:i/>
          <w:iCs/>
          <w:color w:val="000000"/>
        </w:rPr>
        <w:t>DP-T 14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Ocena jakości na drogach krajowych. Część I - 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42" w:name="_Hlk190258630"/>
      <w:bookmarkStart w:id="43" w:name="_Hlk190258630"/>
      <w:bookmarkEnd w:id="43"/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bookmarkStart w:id="44" w:name="_Hlk190259097"/>
      <w:bookmarkEnd w:id="44"/>
      <w:r>
        <w:rPr>
          <w:rFonts w:cs="Verdana" w:ascii="Verdana" w:hAnsi="Verdana"/>
        </w:rPr>
        <w:t>6.7.7. Wytrzymałoś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łączeń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iędzywarstwowych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nie sczepności międzywarstwowej wymagane jest w przypadku wykonywania warstwy podbudowy w dwóch oddzielnych operacjach technologicznych lub w przypadku wykonania warstwy podbudowy na starej nawierzchni asfaltowej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spacing w:val="-16"/>
        </w:rPr>
      </w:pPr>
      <w:r>
        <w:rPr>
          <w:rFonts w:cs="Verdana" w:ascii="Verdana" w:hAnsi="Verdana"/>
        </w:rPr>
        <w:t>Badanie sczepności międzywarstwowej należy wykonać wg metody Leutnera na próbkach Ø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150±2mm lub Ø 100±2mm zgodnie z „Instrukcją laboratoryjnego badania sczep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ędzywarstwowej warstw asfaltowych wg metody Leutnera i wymagania technicz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czepności 2014”.</w:t>
      </w:r>
      <w:r>
        <w:rPr>
          <w:rFonts w:cs="Verdana" w:ascii="Verdana" w:hAnsi="Verdana"/>
          <w:spacing w:val="-16"/>
        </w:rPr>
        <w:t xml:space="preserve">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</w:rPr>
        <w:t>Wymaga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artość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połączenia:</w:t>
      </w:r>
    </w:p>
    <w:p>
      <w:pPr>
        <w:pStyle w:val="TextBody"/>
        <w:numPr>
          <w:ilvl w:val="0"/>
          <w:numId w:val="25"/>
        </w:numPr>
        <w:spacing w:lineRule="auto" w:line="276" w:before="0" w:after="0"/>
        <w:jc w:val="both"/>
        <w:rPr>
          <w:rFonts w:ascii="Verdana" w:hAnsi="Verdana" w:cs="Verdana"/>
          <w:spacing w:val="15"/>
          <w:w w:val="95"/>
        </w:rPr>
      </w:pPr>
      <w:r>
        <w:rPr>
          <w:rFonts w:cs="Verdana" w:ascii="Verdana" w:hAnsi="Verdana"/>
        </w:rPr>
        <w:t>wiążąca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odbudow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mniej</w:t>
      </w:r>
      <w:r>
        <w:rPr>
          <w:rFonts w:cs="Verdana" w:ascii="Verdana" w:hAnsi="Verdana"/>
          <w:spacing w:val="-68"/>
        </w:rPr>
        <w:t xml:space="preserve">  </w:t>
      </w:r>
      <w:r>
        <w:rPr>
          <w:rFonts w:cs="Verdana" w:ascii="Verdana" w:hAnsi="Verdana"/>
          <w:w w:val="95"/>
        </w:rPr>
        <w:t xml:space="preserve"> niż 0,7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MPa</w:t>
      </w:r>
      <w:r>
        <w:rPr>
          <w:rFonts w:cs="Verdana" w:ascii="Verdana" w:hAnsi="Verdana"/>
          <w:spacing w:val="18"/>
          <w:w w:val="95"/>
        </w:rPr>
        <w:t>,</w:t>
      </w:r>
    </w:p>
    <w:p>
      <w:pPr>
        <w:pStyle w:val="TextBody"/>
        <w:numPr>
          <w:ilvl w:val="0"/>
          <w:numId w:val="25"/>
        </w:numPr>
        <w:spacing w:lineRule="auto" w:line="276" w:before="0" w:after="0"/>
        <w:jc w:val="both"/>
        <w:rPr>
          <w:rFonts w:ascii="Verdana" w:hAnsi="Verdana" w:cs="Verdana"/>
          <w:spacing w:val="15"/>
          <w:w w:val="95"/>
        </w:rPr>
      </w:pPr>
      <w:r>
        <w:rPr>
          <w:rFonts w:cs="Verdana" w:ascii="Verdana" w:hAnsi="Verdana"/>
          <w:spacing w:val="18"/>
          <w:w w:val="95"/>
        </w:rPr>
        <w:t xml:space="preserve">podbudowa – podbudowa wynosi nie mniej niż 0,6 MPa. 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w w:val="95"/>
        </w:rPr>
        <w:t>Dopuszcz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się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też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in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sprawdzo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metody</w:t>
      </w:r>
      <w:r>
        <w:rPr>
          <w:rFonts w:cs="Verdana" w:ascii="Verdana" w:hAnsi="Verdana"/>
          <w:spacing w:val="16"/>
          <w:w w:val="95"/>
        </w:rPr>
        <w:t xml:space="preserve"> </w:t>
      </w:r>
      <w:r>
        <w:rPr>
          <w:rFonts w:cs="Verdana" w:ascii="Verdana" w:hAnsi="Verdana"/>
          <w:w w:val="95"/>
        </w:rPr>
        <w:t>badania</w:t>
      </w:r>
      <w:r>
        <w:rPr>
          <w:rFonts w:cs="Verdana" w:ascii="Verdana" w:hAnsi="Verdana"/>
        </w:rPr>
        <w:t xml:space="preserve"> sczepności,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y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czym   metodą   referencyjną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jest   metoda   Leutnera   n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óbk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Ø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50±2mm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sczepnośc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międzywarstwowej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sprawdzać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częstością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pod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ab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8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ytrzymał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połączeń międzywarstwowych należy 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jakośc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45" w:name="_Hlk190259097"/>
      <w:bookmarkStart w:id="46" w:name="_Hlk190259097"/>
      <w:bookmarkEnd w:id="46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47" w:name="_Hlk190259399"/>
      <w:bookmarkEnd w:id="47"/>
      <w:r>
        <w:rPr>
          <w:rFonts w:cs="Arial" w:ascii="Verdana" w:hAnsi="Verdana"/>
          <w:b/>
        </w:rPr>
        <w:t xml:space="preserve">6.7.8. Odporność na deformacje trwałe zagęszczonej warstw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adanie odporności na deformacje trwałe (koleinowanie) należy wykonać wg norm </w:t>
        <w:br/>
        <w:t xml:space="preserve">PN-EN 12697-22 metoda B w powietrzu, PN-EN 13108-20 Zał. D.1.6 na próbkach </w:t>
      </w:r>
      <w:r>
        <w:rPr>
          <w:rFonts w:cs="Verdana" w:ascii="Verdana" w:hAnsi="Verdana"/>
          <w:color w:val="000000"/>
        </w:rPr>
        <w:t>wyciętych z zagęszczonej warstwy z częstością podaną w pkt. 6.2 tab. 8</w:t>
      </w:r>
      <w:r>
        <w:rPr>
          <w:rFonts w:cs="Verdana" w:ascii="Verdana" w:hAnsi="Verdana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porność na deformacje trwałe nie może przekroczyć wartości podanych </w:t>
        <w:br/>
        <w:t>w WT-2 2014-część I tab. 8 i 9 w zależności od kategorii ruch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odporności na deformacje trwałe warstw nawierzchni asfaltowych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 Część I -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48" w:name="_Hlk190259399"/>
      <w:bookmarkStart w:id="49" w:name="_Hlk190259399"/>
      <w:bookmarkEnd w:id="49"/>
    </w:p>
    <w:p>
      <w:pPr>
        <w:pStyle w:val="Heading2"/>
        <w:spacing w:lineRule="auto" w:line="276" w:before="0" w:after="0"/>
        <w:rPr/>
      </w:pPr>
      <w:bookmarkStart w:id="50" w:name="_Hlk190259424"/>
      <w:r>
        <w:rPr>
          <w:rFonts w:cs="Verdana" w:ascii="Verdana" w:hAnsi="Verdana"/>
        </w:rPr>
        <w:t>6.7.9. Właściwośc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odzyskanego</w:t>
      </w:r>
    </w:p>
    <w:p>
      <w:pPr>
        <w:pStyle w:val="Akapitzlist"/>
        <w:widowControl w:val="false"/>
        <w:tabs>
          <w:tab w:val="clear" w:pos="709"/>
          <w:tab w:val="left" w:pos="857" w:leader="none"/>
        </w:tabs>
        <w:autoSpaceDE w:val="false"/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lepiszcza odzyskanego (wyekstrahowanego) z wyprodukowanej mieszanki mineralno-asfaltowej należy kontrolować następujące właściwości: 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9"/>
          <w:tab w:val="left" w:pos="857" w:leader="none"/>
          <w:tab w:val="left" w:pos="8647" w:leader="none"/>
        </w:tabs>
        <w:autoSpaceDE w:val="false"/>
        <w:spacing w:lineRule="auto" w:line="276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podczas próby technologicznej oraz w raz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ątpliwości) – dotyczy mieszanek bez udziału granulatu asfaltowego,</w:t>
      </w:r>
    </w:p>
    <w:p>
      <w:pPr>
        <w:pStyle w:val="Akapitzlist"/>
        <w:widowControl w:val="false"/>
        <w:tabs>
          <w:tab w:val="clear" w:pos="709"/>
          <w:tab w:val="left" w:pos="857" w:leader="none"/>
          <w:tab w:val="left" w:pos="8647" w:leader="none"/>
        </w:tabs>
        <w:autoSpaceDE w:val="false"/>
        <w:spacing w:lineRule="auto" w:line="276"/>
        <w:ind w:left="851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9"/>
          <w:tab w:val="left" w:pos="857" w:leader="none"/>
          <w:tab w:val="left" w:pos="8647" w:leader="none"/>
        </w:tabs>
        <w:autoSpaceDE w:val="false"/>
        <w:spacing w:lineRule="auto" w:line="276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na 10 000 Mg mieszanki) – dotyczy mieszanek z udziałem granulatu asfaltowego,</w:t>
      </w:r>
    </w:p>
    <w:p>
      <w:pPr>
        <w:pStyle w:val="Akapitzlist"/>
        <w:widowControl w:val="false"/>
        <w:tabs>
          <w:tab w:val="clear" w:pos="709"/>
          <w:tab w:val="left" w:pos="857" w:leader="none"/>
          <w:tab w:val="left" w:pos="8647" w:leader="none"/>
        </w:tabs>
        <w:autoSpaceDE w:val="false"/>
        <w:spacing w:lineRule="auto" w:line="276"/>
        <w:ind w:left="851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9"/>
          <w:tab w:val="left" w:pos="857" w:leader="none"/>
          <w:tab w:val="left" w:pos="8647" w:leader="none"/>
        </w:tabs>
        <w:autoSpaceDE w:val="false"/>
        <w:spacing w:lineRule="auto" w:line="276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wrót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sprężysty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o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asfaltów modyfikowanych polimerami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(1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róby technologicznej oraz w razie wątpliwości).</w:t>
      </w:r>
    </w:p>
    <w:p>
      <w:pPr>
        <w:pStyle w:val="Akapitzlist"/>
        <w:widowControl w:val="false"/>
        <w:tabs>
          <w:tab w:val="clear" w:pos="709"/>
          <w:tab w:val="left" w:pos="857" w:leader="none"/>
          <w:tab w:val="left" w:pos="864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Verdana" w:ascii="Verdana" w:hAnsi="Verdana"/>
        </w:rPr>
        <w:t xml:space="preserve">Wymagania dla temperatury mięknienia lepiszcza odzyskanego (wyekstrahowanego) </w:t>
        <w:br/>
        <w:t xml:space="preserve">z wyprodukowanej mieszanki są identyczne jak dla temperatury mięknienia lepiszcza zadeklarowanego w badaniu typu danej mieszanki mineralno-asfaltowej, zarówno dla mieszanek mineralno-asfaltowych z udziałem granulatu asfaltowego jak i dla mieszanek mineralno-asfaltowych bez udziału granulatu asfaltowego. Maksymalna temperatura mięknienia lepiszcza odzyskanego w zależności od rodzaju asfaltu zadeklarowanego </w:t>
        <w:br/>
        <w:t xml:space="preserve">w badaniu typu danej mieszanki, nie powinna być większa niż określona w pkt. 8.1.1 </w:t>
        <w:br/>
        <w:t>WT 2 2016–część II</w:t>
      </w:r>
      <w:r>
        <w:rPr/>
        <w:t>.</w:t>
      </w:r>
      <w:bookmarkEnd w:id="50"/>
    </w:p>
    <w:p>
      <w:pPr>
        <w:pStyle w:val="Akapitzlist"/>
        <w:widowControl w:val="false"/>
        <w:tabs>
          <w:tab w:val="clear" w:pos="709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b/>
          <w:b/>
          <w:bCs/>
        </w:rPr>
      </w:pPr>
      <w:bookmarkStart w:id="51" w:name="_Hlk190259877"/>
      <w:r>
        <w:rPr>
          <w:rFonts w:cs="Verdana" w:ascii="Verdana" w:hAnsi="Verdana"/>
          <w:b/>
          <w:bCs/>
        </w:rPr>
        <w:t>6.8. Badania i pomiary cech geometrycznych warstwy z MM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8.1. Częstość oraz zakres badań i pomiarów </w:t>
      </w:r>
    </w:p>
    <w:p>
      <w:pPr>
        <w:pStyle w:val="Akapitzlist"/>
        <w:widowControl w:val="false"/>
        <w:tabs>
          <w:tab w:val="clear" w:pos="709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bookmarkStart w:id="52" w:name="_Hlk190259877"/>
      <w:r>
        <w:rPr>
          <w:rFonts w:cs="Verdana" w:ascii="Verdana" w:hAnsi="Verdana"/>
          <w:color w:val="000000"/>
        </w:rPr>
        <w:t>Częstość oraz zakres badań i pomiarów dla warstwy podbudowy podano w tabeli 8.</w:t>
      </w:r>
      <w:bookmarkEnd w:id="52"/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2. Szerokoś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erokość</w:t>
      </w:r>
      <w:r>
        <w:rPr>
          <w:rFonts w:cs="Verdana" w:ascii="Verdana" w:hAnsi="Verdana"/>
          <w:spacing w:val="58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1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2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29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125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 tolerancją + 5 cm. Wymaga się, aby co najmniej 95% wykonanych pomiarów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3"/>
        </w:rPr>
        <w:t xml:space="preserve"> </w:t>
        <w:br/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+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tLeast" w:line="2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3. Równ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łuż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 podbudowy</w:t>
      </w:r>
    </w:p>
    <w:p>
      <w:pPr>
        <w:pStyle w:val="Akapitzlist"/>
        <w:widowControl w:val="false"/>
        <w:tabs>
          <w:tab w:val="clear" w:pos="709"/>
          <w:tab w:val="left" w:pos="544" w:leader="none"/>
        </w:tabs>
        <w:autoSpaceDE w:val="false"/>
        <w:spacing w:lineRule="atLeast" w:line="260"/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8.3.1. Ocena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równości</w:t>
      </w:r>
      <w:r>
        <w:rPr>
          <w:rFonts w:cs="Verdana" w:ascii="Verdana" w:hAnsi="Verdana"/>
          <w:b/>
          <w:spacing w:val="-8"/>
        </w:rPr>
        <w:t xml:space="preserve"> </w:t>
      </w:r>
      <w:r>
        <w:rPr>
          <w:rFonts w:cs="Verdana" w:ascii="Verdana" w:hAnsi="Verdana"/>
          <w:b/>
        </w:rPr>
        <w:t>podłużnej</w:t>
      </w:r>
      <w:r>
        <w:rPr>
          <w:rFonts w:cs="Verdana" w:ascii="Verdana" w:hAnsi="Verdana"/>
          <w:b/>
          <w:spacing w:val="-4"/>
        </w:rPr>
        <w:t xml:space="preserve"> </w:t>
      </w:r>
      <w:r>
        <w:rPr>
          <w:rFonts w:cs="Verdana" w:ascii="Verdana" w:hAnsi="Verdana"/>
          <w:b/>
        </w:rPr>
        <w:t>warstwy</w:t>
      </w:r>
      <w:r>
        <w:rPr>
          <w:rFonts w:cs="Verdana" w:ascii="Verdana" w:hAnsi="Verdana"/>
          <w:b/>
          <w:spacing w:val="-1"/>
        </w:rPr>
        <w:t xml:space="preserve"> </w:t>
      </w:r>
      <w:r>
        <w:rPr>
          <w:rFonts w:cs="Verdana" w:ascii="Verdana" w:hAnsi="Verdana"/>
          <w:b/>
        </w:rPr>
        <w:t>podbudowy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Verdana" w:ascii="Verdana" w:hAnsi="Verdana"/>
        </w:rPr>
        <w:t>Do oceny równości podłużnej warstwy podbudowy nawierzchni dróg wszystkich klas technicznych,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a mierzoną powierzchnią warstwy [mm].</w:t>
      </w:r>
      <w:r>
        <w:rPr/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miejscach niedostępnych dla planografu pomiar równości podłużnej warstwy podbudowy nawierzchni należy wykonać w sposób ciągły z użyciem łaty i klina. Długość łaty </w:t>
        <w:br/>
        <w:t xml:space="preserve">w pomiarze równości podłużnej powinna wynosić 4 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magana równość podłużna jest określona przez maksymalne dopuszczalne wartości odchyleń, które dla warstwy podbudowy zostały podane w tabeli 12.</w:t>
      </w:r>
    </w:p>
    <w:p>
      <w:pPr>
        <w:pStyle w:val="TextBody"/>
        <w:spacing w:before="240" w:after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Tabela</w:t>
      </w:r>
      <w:r>
        <w:rPr>
          <w:rFonts w:cs="Verdana" w:ascii="Verdana" w:hAnsi="Verdana"/>
          <w:spacing w:val="25"/>
          <w:w w:val="95"/>
        </w:rPr>
        <w:t xml:space="preserve"> 12</w:t>
      </w:r>
      <w:r>
        <w:rPr>
          <w:rFonts w:cs="Verdana" w:ascii="Verdana" w:hAnsi="Verdana"/>
          <w:w w:val="95"/>
        </w:rPr>
        <w:t>.</w:t>
      </w:r>
      <w:r>
        <w:rPr>
          <w:rFonts w:cs="Verdana" w:ascii="Verdana" w:hAnsi="Verdana"/>
          <w:spacing w:val="25"/>
          <w:w w:val="95"/>
        </w:rPr>
        <w:t xml:space="preserve"> </w:t>
      </w:r>
      <w:r>
        <w:rPr>
          <w:rFonts w:cs="Verdana" w:ascii="Verdana" w:hAnsi="Verdana"/>
          <w:w w:val="95"/>
        </w:rPr>
        <w:t>Dopuszczalne wartości odchyleń równości podłużnej dla warstwy podbudowy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586"/>
        <w:gridCol w:w="3046"/>
      </w:tblGrid>
      <w:tr>
        <w:trPr>
          <w:trHeight w:val="9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/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9" w:right="137" w:firstLine="4"/>
              <w:jc w:val="center"/>
              <w:rPr/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ści</w:t>
            </w:r>
          </w:p>
          <w:p>
            <w:pPr>
              <w:pStyle w:val="TableParagraph"/>
              <w:spacing w:lineRule="auto" w:line="276"/>
              <w:ind w:left="586" w:right="571" w:hanging="0"/>
              <w:jc w:val="center"/>
              <w:rPr/>
            </w:pPr>
            <w:r>
              <w:rPr>
                <w:sz w:val="18"/>
                <w:szCs w:val="18"/>
              </w:rPr>
              <w:t>podłużnej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budowy [mm]</w:t>
            </w:r>
          </w:p>
        </w:tc>
      </w:tr>
      <w:tr>
        <w:trPr>
          <w:trHeight w:val="7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96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A, S, GP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34" w:right="125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 awaryjn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yłączenia, </w:t>
              <w:br/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nicze, dodatkowe, włączenia i wyłączenia, postojowe, jezdnie łącznic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2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ce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ing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pasy ruchu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znaczone </w:t>
              <w:br/>
            </w:r>
            <w:r>
              <w:rPr>
                <w:spacing w:val="-6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 pojazdów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omiar równości podłużnej warstwy podbudowy metodą łaty i klina 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color w:val="000000"/>
        </w:rPr>
        <w:t xml:space="preserve">Pomiar równości podłużnej warstwy podbudowy nawierzchni z użyciem łaty </w:t>
        <w:br/>
        <w:t xml:space="preserve">(o długości 4 m) i klina należy wykonywać jedynie w miejscach niedostępnych dla sprzętu pomiarowego (stanowiska postojowe, zatoki autobusowe itp.). Pomiary równości podłużnej </w:t>
        <w:br/>
        <w:t xml:space="preserve">z wykorzystaniem łaty i klina należy wykonywać w osi podłużnej elementu drogi/pasa ruchu, w płaszczyźnie prostopadłej do powierzchni badanej warstwy. Pomiar należy wykonywać w sposób ciągły (początek każdego pomiaru łatą w miejscu zakończenia poprzedniego pomiaru). Klin należy podkładać pod łatę w miejscu, w którym prześwit jest największy (największe odchylenie równości). Wielkość prześwitu jest równa najmniejszej liczbie widocznej na klinie podłożonym pod łatę. Zasady oceny wyników pomiaru </w:t>
        <w:br/>
        <w:t>jak w tabeli 12.</w:t>
      </w:r>
    </w:p>
    <w:p>
      <w:pPr>
        <w:pStyle w:val="Heading2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3.2. Pomiar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dbudowy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 oceny równości poprzecznej warstwy podbudowy nawierzchni dróg wszystkich klas technicznych oraz placów i parkingów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</w:t>
      </w:r>
    </w:p>
    <w:p>
      <w:pPr>
        <w:pStyle w:val="TextBody"/>
        <w:spacing w:lineRule="auto" w:line="276" w:before="118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Efektywna szerokość pomiarowa jest równa szerokości mierzonego pasa (elementu) nawierzchni z tolerancją ±15%. Wartość odchylenia równości poprzecznej należy wyznaczać z krokiem co 1 m, natomiast ocenie podlega wartość średnia z kolejnych </w:t>
        <w:br/>
        <w:t>5 metrów.</w:t>
      </w:r>
    </w:p>
    <w:p>
      <w:pPr>
        <w:pStyle w:val="TextBody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 odchyleń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ł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da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3.</w:t>
      </w:r>
    </w:p>
    <w:p>
      <w:pPr>
        <w:pStyle w:val="TextBody"/>
        <w:spacing w:before="158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3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leń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dbudowy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69"/>
        <w:gridCol w:w="2804"/>
      </w:tblGrid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22" w:right="414" w:hanging="0"/>
              <w:jc w:val="center"/>
              <w:rPr/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1" w:after="0"/>
              <w:ind w:left="351" w:right="339" w:hanging="0"/>
              <w:jc w:val="center"/>
              <w:rPr/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 równ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przecznej warstw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budowy [mm]</w:t>
            </w:r>
          </w:p>
        </w:tc>
      </w:tr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, 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nicze,</w:t>
            </w:r>
            <w:r>
              <w:rPr>
                <w:spacing w:val="-6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 awaryjne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 wyłączenia, jezdnia 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/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łączenia, postojow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 D, place, parkin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/>
            </w:pPr>
            <w:r>
              <w:rPr>
                <w:sz w:val="18"/>
                <w:szCs w:val="18"/>
              </w:rPr>
              <w:t xml:space="preserve">Wszystkie pasy ruchu </w:t>
              <w:br/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 przeznaczone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do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jazdó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5</w:t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życi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i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poprzecznej warstwy podbudowy nawierzchni z użyciem łaty </w:t>
        <w:br/>
        <w:t xml:space="preserve">(o długości 2 m) i klina należy wykonywać z krokiem nie rzadziej niż co 5 m. W czasie pomiaru łata powinna leżeć prostopadle do osi drogi i w płaszczyźnie prostopadłej </w:t>
        <w:br/>
        <w:t xml:space="preserve">do powierzchni badanej warstwy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lin należy podkładać pod łatę w miejscu, w którym prześwit jest największy (największe odchylenie równości). Wielkość prześwitu jest równa najmniejszej liczbie widocznej </w:t>
        <w:br/>
        <w:t xml:space="preserve">na klinie podłożonym pod łatę. Zasady oceny wyników podano w tabeli 13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8.4. Spadki poprzeczne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 xml:space="preserve">Sprawdzenie polega na przyłożeniu łaty i pomiarze pochylenia pochyłomierzem lub pomiar profilografem laserowym lub pomiar metodami geodezyjnymi. Spadki poprzeczne warstwy podbudowy na odcinkach prostych i na łukach powinny być zgodne z spadkami poprzecznymi z tolerancją ± 0,5%. </w:t>
      </w:r>
    </w:p>
    <w:p>
      <w:pPr>
        <w:pStyle w:val="TextBody"/>
        <w:spacing w:lineRule="auto" w:line="276" w:before="115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 odchyleń. Dla 100% wykonanych pomiarów spadki poprzeczn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dbudowy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odci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rost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łu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spadkami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przecznymi</w:t>
      </w:r>
      <w:r>
        <w:rPr>
          <w:rFonts w:cs="Verdana" w:ascii="Verdana" w:hAnsi="Verdana"/>
          <w:spacing w:val="-68"/>
        </w:rPr>
        <w:t xml:space="preserve"> z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7%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ad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arczają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pewn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rawneg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pływu wody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5. Ukształtowa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lanie</w:t>
      </w:r>
    </w:p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usytuowan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osią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tolerancją ±5 cm. Wymaga się, aby co najmniej 95% wykonanych pomiarów nie 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ziału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dchyleń.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59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56"/>
        </w:rPr>
        <w:t xml:space="preserve"> </w:t>
      </w:r>
      <w:r>
        <w:rPr>
          <w:rFonts w:cs="Verdana" w:ascii="Verdana" w:hAnsi="Verdana"/>
        </w:rPr>
        <w:t>ukształtowania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winn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os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tolerancją 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6. Rzęd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wierzchni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</w:rPr>
        <w:t>Rzędne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podbudowy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mierzon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przekrojach</w:t>
      </w:r>
      <w:r>
        <w:rPr>
          <w:rFonts w:cs="Verdana" w:ascii="Verdana" w:hAnsi="Verdana"/>
          <w:spacing w:val="27"/>
        </w:rPr>
        <w:t xml:space="preserve"> </w:t>
        <w:br/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10 m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w 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awędzi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ażd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stąp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 schemat punktów pomiarowych do akceptacji. Różnice pomiędzy 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 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zędnymi projektowanymi 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kracza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dopuszczalnych odchyleń. Dla 100% wykonanych pomiarów różnice pomiędzy </w:t>
        <w:br/>
        <w:t>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wiążącej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rzęd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ojektowa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mogą</w:t>
      </w:r>
      <w:r>
        <w:rPr>
          <w:rFonts w:cs="Verdana" w:ascii="Verdana" w:hAnsi="Verdana"/>
          <w:spacing w:val="37"/>
        </w:rPr>
        <w:t xml:space="preserve"> </w:t>
        <w:br/>
      </w:r>
      <w:r>
        <w:rPr>
          <w:rFonts w:cs="Verdana" w:ascii="Verdana" w:hAnsi="Verdana"/>
        </w:rPr>
        <w:t>przekraczać -1,5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120" w:after="0"/>
        <w:rPr/>
      </w:pPr>
      <w:r>
        <w:rPr>
          <w:rFonts w:cs="Verdana" w:ascii="Verdana" w:hAnsi="Verdana"/>
        </w:rPr>
        <w:t>6.8.7. Złącz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dłuż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lini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ej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opadl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olegle</w:t>
      </w:r>
      <w:r>
        <w:rPr>
          <w:rFonts w:cs="Verdana" w:ascii="Verdana" w:hAnsi="Verdana"/>
          <w:spacing w:val="-7"/>
        </w:rPr>
        <w:t xml:space="preserve"> </w:t>
        <w:br/>
      </w:r>
      <w:r>
        <w:rPr>
          <w:rFonts w:cs="Verdana" w:ascii="Verdana" w:hAnsi="Verdana"/>
        </w:rPr>
        <w:t xml:space="preserve">do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rogi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ielowarstwowej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849" w:leader="none"/>
          <w:tab w:val="left" w:pos="850" w:leader="none"/>
        </w:tabs>
        <w:autoSpaceDE w:val="false"/>
        <w:spacing w:lineRule="auto" w:line="276" w:before="155" w:after="120"/>
        <w:rPr/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sunię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zględ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sieb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,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850" w:leader="none"/>
        </w:tabs>
        <w:autoSpaceDE w:val="false"/>
        <w:spacing w:lineRule="auto" w:line="276" w:before="157" w:after="0"/>
        <w:jc w:val="both"/>
        <w:rPr/>
      </w:pPr>
      <w:r>
        <w:rPr>
          <w:rFonts w:cs="Verdana" w:ascii="Verdana" w:hAnsi="Verdana"/>
        </w:rPr>
        <w:t>złącza podłużne powinny być przesunięte względem siebie w kolejnych warstw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echnologiczn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0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 kierunk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przeczny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</w:p>
    <w:p>
      <w:pPr>
        <w:pStyle w:val="TextBody"/>
        <w:spacing w:lineRule="auto" w:line="276" w:before="12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można lokalizować złącza podłużnego w śladach kół. Złącza powinny być całkowicie związane, a przylegając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jednym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ziomie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8. Wygląd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glą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ie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dnorodny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jsc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„przeasfaltowanych”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rowatych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uszczących się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spękanych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bookmarkStart w:id="53" w:name="_Hlk190260293"/>
      <w:bookmarkEnd w:id="53"/>
      <w:r>
        <w:rPr>
          <w:rFonts w:cs="Arial" w:ascii="Verdana" w:hAnsi="Verdana"/>
          <w:b/>
          <w:bCs/>
          <w:iCs/>
        </w:rPr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zasady obmiaru robót podano w SST D-M-00.00.00 „Wymagania ogólne”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</w:r>
      <w:bookmarkStart w:id="54" w:name="_Hlk190260293"/>
      <w:bookmarkStart w:id="55" w:name="_Hlk190260293"/>
      <w:bookmarkEnd w:id="55"/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2. Jednostka obmiarow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dnostką obmiarową jest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(metr kwadratowy) warstwy podbudowy z betonu asfaltowego (AC P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8. Odbiór robót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bookmarkStart w:id="56" w:name="_Hlk190260365"/>
      <w:bookmarkEnd w:id="56"/>
      <w:r>
        <w:rPr>
          <w:rFonts w:cs="Verdana" w:ascii="Verdana" w:hAnsi="Verdana"/>
        </w:rPr>
        <w:t>Ogól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zasad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dan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-M-00.00.00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„Wymagani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ogólne”.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uznaj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się za wykonane zgodnie z Dokumentacją Projektową i SST, jeżeli wszystkie badania</w:t>
      </w:r>
      <w:r>
        <w:rPr>
          <w:rFonts w:cs="Verdana" w:ascii="Verdana" w:hAnsi="Verdana"/>
          <w:spacing w:val="-68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chowaniem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toleran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iniejsz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 d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ytywne.</w:t>
      </w:r>
    </w:p>
    <w:p>
      <w:pPr>
        <w:pStyle w:val="TextBody"/>
        <w:spacing w:lineRule="auto" w:line="276" w:before="122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ostateczneg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uwzględnian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są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kontrolnych,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</w:t>
        <w:br/>
        <w:t>i pomiarów kontrolnych dodatkowych, badań i pomiarów arbitrażowych do wyznaczo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inkó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zęściowych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bookmarkStart w:id="57" w:name="_Hlk190260365"/>
      <w:bookmarkStart w:id="58" w:name="_Hlk190260540"/>
      <w:bookmarkEnd w:id="57"/>
      <w:bookmarkEnd w:id="58"/>
      <w:r>
        <w:rPr>
          <w:rFonts w:cs="Verdana" w:ascii="Verdana" w:hAnsi="Verdana"/>
        </w:rPr>
        <w:t>8.1. Zasa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stępowan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dliw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konanym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robotami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ąpi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egatyw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ateriał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ST),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dstawiciel Zamawiającego/Inspektor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da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le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naprawczego, chyba że na wniosek jednej ze stron kontraktu zostaną wykonane badania/pomiary kontrolne dodatkowe </w:t>
        <w:br/>
        <w:t>lub arbitrażowe (zgodnie z pkt 6.4 lub 6.5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), a ich wyniki będą pozytywne. Wykonawca w programie tym jest zobowiąza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kon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ce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pływu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rwał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sób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w w:val="95"/>
        </w:rPr>
        <w:t xml:space="preserve">naprawienia wady lub wnioskować </w:t>
        <w:br/>
        <w:t>o zredukowanie ceny kontraktowej – naliczenie potrąceń</w:t>
      </w:r>
      <w:r>
        <w:rPr>
          <w:rFonts w:cs="Verdana" w:ascii="Verdana" w:hAnsi="Verdana"/>
          <w:spacing w:val="1"/>
          <w:w w:val="95"/>
        </w:rPr>
        <w:t xml:space="preserve"> </w:t>
      </w:r>
      <w:r>
        <w:rPr>
          <w:rFonts w:cs="Verdana" w:ascii="Verdana" w:hAnsi="Verdana"/>
          <w:spacing w:val="-1"/>
        </w:rPr>
        <w:t>według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zasad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określonych</w:t>
      </w:r>
      <w:r>
        <w:rPr>
          <w:rFonts w:cs="Verdana" w:ascii="Verdana" w:hAnsi="Verdana"/>
          <w:spacing w:val="-16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Instrukcji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Oce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Jakości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Drogach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Krajowych.</w:t>
      </w:r>
      <w:r>
        <w:rPr>
          <w:rFonts w:cs="Verdana" w:ascii="Verdana" w:hAnsi="Verdana"/>
          <w:i/>
          <w:iCs/>
          <w:spacing w:val="-17"/>
        </w:rPr>
        <w:t xml:space="preserve"> </w:t>
      </w:r>
      <w:r>
        <w:rPr>
          <w:rFonts w:cs="Verdana" w:ascii="Verdana" w:hAnsi="Verdana"/>
          <w:i/>
          <w:iCs/>
        </w:rPr>
        <w:t xml:space="preserve">Część 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i/>
          <w:iCs/>
          <w:spacing w:val="-4"/>
        </w:rPr>
        <w:t xml:space="preserve"> </w:t>
      </w:r>
      <w:r>
        <w:rPr>
          <w:rFonts w:cs="Verdana" w:ascii="Verdana" w:hAnsi="Verdana"/>
          <w:i/>
          <w:iCs/>
        </w:rPr>
        <w:t>Roboty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Drogowe</w:t>
      </w:r>
      <w:r>
        <w:rPr>
          <w:rFonts w:cs="Verdana" w:ascii="Verdana" w:hAnsi="Verdana"/>
        </w:rPr>
        <w:t>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toso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raż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godę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ciel Zamawiającego/ Inspektor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dzoru.</w:t>
      </w:r>
    </w:p>
    <w:p>
      <w:pPr>
        <w:pStyle w:val="TextBody"/>
        <w:spacing w:lineRule="auto" w:line="276" w:before="240" w:after="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brak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go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zedstawiciela Zamawiającego/Inspektor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-1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astosowanie programu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szystk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odanych 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dpowiedni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rzucone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ien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 właściw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awidłow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łas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TextBody"/>
        <w:spacing w:lineRule="auto" w:line="276"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wymiana materiałów niespełniających wymagań lub wadliwie wykonan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wodowują szkodę w innych, prawidłowo wykonanych robotach, to również t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now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zez Wykonawcę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j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  <w:bookmarkStart w:id="59" w:name="_Hlk190260540"/>
      <w:bookmarkStart w:id="60" w:name="_Hlk190260540"/>
      <w:bookmarkEnd w:id="60"/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ustalenia dotyczące podstawy płatności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</w:rPr>
        <w:t>Cena wykonania 1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warstwy wiążącej z betonu asfaltowego (AC P) obejmuje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pomiarowe i roboty przygotowawcze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znakowanie robó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czyszczenie i skropienie podłoża emulsją asfaltową oraz wykonanie warstwy ochronnej emulsji roztworem mleczka wapiennego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starczenie materiałów i sprzętu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pracowanie recepty laboratoryjnej</w:t>
      </w:r>
      <w:r>
        <w:rPr>
          <w:rFonts w:cs="Verdana" w:ascii="Verdana" w:hAnsi="Verdana"/>
        </w:rPr>
        <w:t xml:space="preserve"> dla mieszanki mineralno-asfaltowej wraz z przeprowadzeniem wymaganych badań przy opracowaniu recepty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próby technologicznej i odcinka próbnego</w:t>
      </w:r>
      <w:r>
        <w:rPr>
          <w:rFonts w:cs="Verdana" w:ascii="Verdana" w:hAnsi="Verdana"/>
        </w:rPr>
        <w:t xml:space="preserve"> wraz z wykonaniem niezbędnych badań laboratoryjnych, pomiarów i sprawdzeń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dukowanie MMA i jej transport na miejsce wbudowania,</w:t>
      </w:r>
    </w:p>
    <w:p>
      <w:pPr>
        <w:pStyle w:val="TextBody"/>
        <w:numPr>
          <w:ilvl w:val="0"/>
          <w:numId w:val="30"/>
        </w:numPr>
        <w:spacing w:lineRule="auto" w:line="276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spoin, szczelin, połączeń technologicznych, połączeń warstwy asfaltowej </w:t>
        <w:br/>
        <w:t>z urządzeniami obcymi w nawierzchni lub ją ograniczającymi zgodnie z SS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rozłożenie i zagęszczenie mieszanki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owierzchniowe uszorstnienie warstwy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krawędzi zewnętrznych warstwy zgodnie z SS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zeprowadzenie pomiarów i badań  wymaganych w specyfikacji technicznej,</w:t>
      </w:r>
    </w:p>
    <w:p>
      <w:pPr>
        <w:pStyle w:val="TextBody"/>
        <w:numPr>
          <w:ilvl w:val="0"/>
          <w:numId w:val="30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prawa nawierzchni po pobraniu próbek i wykonaniu badań przez Wykonawcę </w:t>
        <w:br/>
        <w:t>i Zamawiającego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odwiezienie sprzętu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porządkowanie terenu robót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wiera wszelkie inne czynności związane z prawidłowym wykonaniem warstwy zgodnie z wymaganiami niniejszej SST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3. Sposób rozliczenia robót tymczasowych i prac towarzyszących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Cena wykonania robót określonych niniejszą SST obejmuj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roboty tymczasowe, które są potrzebne do wykonania robót podstawowych, </w:t>
        <w:br/>
        <w:t xml:space="preserve">ale nie są przekazywane Przedstawicielowi Zamawiającego/Inspektorowi Nadzoru </w:t>
        <w:br/>
        <w:t>i są usuwane po wykonaniu robót podstawowych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1. Normy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bookmarkStart w:id="61" w:name="_Hlk190260846"/>
      <w:bookmarkEnd w:id="61"/>
      <w:r>
        <w:rPr>
          <w:rFonts w:cs="Verdana" w:ascii="Verdana" w:hAnsi="Verdana"/>
          <w:color w:val="000000"/>
        </w:rPr>
        <w:t xml:space="preserve">1. PN-EN 12591 Asfalty i produkty asfaltowe - Wymagania dla asfaltów drogowych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PN-EN 12597 Asfalty i produkty asfaltowe - Terminologia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PN-EN 13808 Asfalty i lepiszcza asfaltowe - Zasady klasyfikacji kationowych emulsji asfaltowych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PN-EN 14023 Asfalty i lepiszcza asfaltowe - Zasady klasyfikacji asfaltów modyfikowanych polimerami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 PN-EN 13924-2 Asfalty i lepiszcza asfaltowe - Zasady klasyfikacji asfaltów drogowych specjalnych - Część 2: Asfalty drogowe wielorodzajowe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PN-EN 13043 Kruszywa do mieszanek bitumicznych i powierzchniowych utrwaleń stosowanych na drogach, lotniskach i innych powierzchniach przeznaczonych do ruchu </w:t>
      </w:r>
    </w:p>
    <w:p>
      <w:pPr>
        <w:pStyle w:val="Normal"/>
        <w:autoSpaceDE w:val="false"/>
        <w:spacing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PN-EN 932-3 Badania podstawowych właściwości kruszyw – Część 3: Procedura i terminologia uproszczonego opisu petrograficznego </w:t>
      </w:r>
    </w:p>
    <w:p>
      <w:pPr>
        <w:pStyle w:val="Normal"/>
        <w:autoSpaceDE w:val="false"/>
        <w:spacing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PN-EN 932-5 Badania podstawowych właściwości kruszyw – Część 5: Wyposażenie podstawowe i wzorcowanie </w:t>
      </w:r>
    </w:p>
    <w:p>
      <w:pPr>
        <w:pStyle w:val="Normal"/>
        <w:autoSpaceDE w:val="false"/>
        <w:spacing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9. PN-EN 933-1 Badania geometrycznych właściwości kruszyw – Część 1: Oznaczanie składu ziarnowego. Metoda przesiewani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 PN-EN 933-3 Badania geometrycznych właściwości kruszyw – Część 3: Oznaczanie kształtu ziaren za pomocą wskaźnika płaskości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 PN-EN 933-4 Badania geometrycznych właściwości kruszyw – Część 4: Oznaczanie kształtu ziaren – Wskaźnik kształtu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2. PN-EN 933-5 Badania geometrycznych właściwości kruszyw – Część 5: Oznaczanie procentowej zawartości ziaren przekruszonych w kruszywie o grubym i o ciągłym uziarnieniu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3. PN-EN 933-6 Badania geometrycznych właściwości kruszyw – Część 6: Ocena właściwości powierzchni – Wskaźnik przepływu kruszyw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 PN-EN 933-9 Badania geometrycznych właściwości kruszyw – Część 9: Ocena zawartości drobnych cząstek – Badania błękitem metylenowym 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5. PN-EN 933-10 Badania geometrycznych właściwości kruszyw – Część 10: Ocena zawartość drobnych cząstek – Uziarnienie wypełniaczy (przesiewanie w strumieniu powietrza)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6. PN-EN 1097-2 Badania mechanicznych i fizycznych właściwości kruszyw – Część 2: Metody oznaczania odporności na rozdrabianie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7. PN-EN 1097-3 Badania mechanicznych i fizycznych właściwości kruszyw – Oznaczanie gęstości nasypowej i jamistości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8. PN-EN 1097-4 Badania mechanicznych i fizycznych właściwości kruszyw – Część 4: Oznaczanie pustych przestrzeni suchego, zagęszczonego wypełniacza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9. PN-EN 1097-5 Badania mechanicznych i fizycznych właściwości kruszyw – Część 5: Oznaczanie zawartości wody przez suszenie w suszarce z wentylacją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. PN-EN 1097-6 Badania mechanicznych i fizycznych właściwości kruszyw – Część 6: Oznaczanie gęstości ziaren i nasiąkliwości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1. PN-EN 12697-1 Mieszanki mineralno-asfaltowe - Metody badań– Część 1: Zawartość lepiszcza rozpuszczalnego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2. PN-EN 12697-2 Mieszanki mineralno-asfaltowe - Metody badań– Część 2: Oznaczanie uziarnienia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3. PN-EN 12697-3 Mieszanki mineralno-asfaltowe - Metody badań– Część 3: Odzyskiwanie asfaltu: Wyparka obrotowa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4. PN-EN 12697-4 Mieszanki mineralno-asfaltowe - Metody badań– Część 4: Odzysk asfaltu: Kolumna do destylacji frakcyjnej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5. PN-EN 12697-5 Mieszanki mineralno-asfaltowe - Metody badań– Część 5: Oznaczanie gęstości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6. PN-EN 12697-6 Mieszanki mineralno-asfaltowe - Metody badań– Część 6: Oznaczanie gęstości objętościowej próbek mieszanki mineralno- asfaltowej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7. PN-EN 12697-8 Mieszanki mineralno-asfaltowe - Metody badań– Część 8: Oznaczanie zawartości wolnej przestrzeni próbek mineralno- asfaltowych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8. PN-EN 12697-10 Mieszanki mineralno-asfaltowe - Metody badań– Część 10: Zagęszczalność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9. PN-EN 12697-11 Mieszanki mineralno-asfaltowe - Metody badań– Część 11: Określenie powinowactwa pomiędzy kruszywem i asfaltem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0. PN-EN 12697-12 Mieszanki mineralno-asfaltowe - Metody badania– Część 12: Określanie wrażliwości na wodę próbek mineralno- asfaltowych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1. PN-EN 12697-17 Mieszanki mineralno-asfaltowe - Metody badań– Część 17: Ubytek ziaren w próbkach porowatego asfaltu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2. PN-EN 12697-18 Mieszanki mineralno-asfaltowe - Metody badań– Część 18: Spływność lepiszcza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. PN-EN 12697-20 Mieszanki mineralno-asfaltowe - Metody badań– Część 20: Badanie penetracji na próbkach sześciennych lub cylindrycznych (CY)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4. PN-EN 12697-22 Mieszanki mineralno-asfaltowe - Metody badań– Część 22: Koleinowa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5. PN-EN 12697-23 Mieszanki mineralno-asfaltowe - Metody badania– Część 23: Oznaczanie wytrzymałości mieszanki mineralno-asfaltowej na rozciąganie pośred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6. PN-EN 12697-24 Mieszanki mineralno-asfaltowe - Metody badań– Część 24: Odporność na zmęcze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7. PN-EN 12697-25 Mieszanki mineralno-asfaltowe - Metody badań– Część 25: Badanie cyklicznego ściskani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8. PN-EN 12697-26 Mieszanki mineralno-asfaltowe - Metody badań– Część 26: Sztywność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9. PN-EN 12697-27 Mieszanki mineralno-asfaltowe - Metody badań– Część 27: Pobieranie próbek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0. PN-EN 12697-28 Mieszanki mineralno-asfaltowe - Metody badań– Część 28: Przygotowanie próbek do oznaczania zawartości lepiszcza, zawartości wody i uziarnieni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1. PN-EN 12697-29 Mieszanki mineralno-asfaltowe - Metody badań– Część 29: Oznaczanie wymiarów próbki z mieszanki mineralno-asfalt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2. PN-EN 12697-30 Mieszanki mineralno-asfaltowe - Metody badań– Część 30: Przygotowanie próbek zagęszczonych przez ubija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3. PN-EN 12697-31 Mieszanki mineralno-asfaltowe - Metody badań– Część 31: Próbki przygotowane w prasie żyrator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4. PN-EN 12697-33 Mieszanki mineralno-asfaltowe - Metoda badania– Część 33: Przygotowanie próbek zagęszczanych urządzeniem wałującym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5. PN-EN 12697-35 Mieszanki mineralno-asfaltowe - Metody badań– Część 35: Mieszanie laboratoryjn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6. PN-EN 12697-38 Mieszanki mineralno-asfaltowe - Metody badań mieszanek mineralno-asfaltowych na gorąco – Część 38: Podstawowe wyposażenie i kalibracj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7. PN-EN 12697-40 Mieszanki mineralno-asfaltowe - Metody badań– Część 40: Wodoprzepuszczalność nawierzchni „in-situ”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8. PN-EN 12697-42 Mieszanki mineralno-asfaltowe - Metody badań– Część 42: Zawartość części obcych w destrukcie asfaltowym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9. PN-EN 14188-1 Wypełniacze szczelin i zalewy drogowe - Część 1: Wymagania wobec zalew drogowych na gorąco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0. PN-EN 12272-1 Powierzchniowe utrwalanie - Metody badań - Część 1: Dozowanie i poprzeczny rozkład lepiszcza i kruszyw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1. PN-EN 13108-1 Mieszanki mineralno-asfaltowe - Wymagania - Część 1: Beton asfaltowy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2. PN-EN 13108-8 Mieszanki mineralno-asfaltowe - Wymagania - Część 8: Destrukt asfaltowy 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3. PN-EN 13108-20 Mieszanki mineralno-asfaltowe - Wymagania - Część 20: Badanie typu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4. PN-EN 13108-21 Mieszanki mineralno-asfaltowe - Wymagania - Część 21: Zakładowa Kontrola Produkcji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5. PN-EN 13036-5 Cechy powierzchniowe nawierzchni drogowych i lotniskowych -- Metody badań - Część 5: Określanie wskaźników nierówności podłużn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6. PN-EN 13036-6 Właściwości nawierzchni drogowych i lotniskowych – Metody badań – Część 6: Pomiary poprzecznych i podłużnych profili w zakresie długości fali równości i megatekstury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7. PN-EN 13036-8 Właściwości nawierzchni drogowych i lotniskowych – Metody Badań – Część 8: Określenie wskaźników nierówności poprzeczn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8. PN-EN 12697-36 Mieszanki mineralno-asfaltowe -- Metody badań -- Część 36: Określanie grubości nawierzchni asfalt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9. PN-EN 12697-46 Mieszanki mineralno-asfaltowe -- Metody badań -- Część 46: Pękanie niskotemperaturowe i właściwości w badaniach osiowego rozciągania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0. PN-EN 13398 Asfalty i lepiszcza asfaltowe -- Oznaczanie nawrotu sprężystego asfaltów modyfikowanych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owiązują wydania przywołanych powyżej norm i innych dokumentów na dzień złożenia przez Wykonawcę oferty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prowadzenie nowszego wydania normy czy innego dokumentu wymaga uzgodnienia przez strony kontraktu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  <w:color w:val="000000"/>
        </w:rPr>
      </w:pPr>
      <w:r>
        <w:rPr>
          <w:rFonts w:cs="Arial" w:ascii="Verdana" w:hAnsi="Verdana"/>
          <w:b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2. Inne dokumenty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Infrastruktury z dnia 24 czerwca 2022 r. w sprawie przepisów techniczno-budowlanych dotyczących dróg publicznych </w:t>
        <w:br/>
        <w:t xml:space="preserve">(Dz.U. 2022 poz. 1518)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stawa o odpadach z dnia 14 grudnia 2012 (Dz. U. 2013 poz. 21 z późn. zm.)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Klimatu i Środowiska z dnia 23 grudnia 2021 r. w sprawie określenia szczegółowych warunków utraty statusu odpadów dla odpadów destruktu asfaltowego (Dz.U. 2021 poz. 2468)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1 2014 Kruszywa do nawierzchni drogowych i powierzchniowych utrwaleń na drogach krajowych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4 – część I Mieszanki mineralno-asfaltowe. Wymagania Techniczne. Nawierzchnie asfaltowe na drogach krajowych.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6 – część II Wykonanie warstw nawierzchni asfaltowych. Wymagania techniczne.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strukcja laboratoryjnego badania sczepności międzywarstwowej warstw asfaltowych wg metody Leutnera i wymagania techniczne sczepności” Politechnika Gdańska 2014.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strukcja DP-T 14 Ocena jakości na drogach krajowych. Część I-Roboty drogowe.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jekt RID I/6 Wykorzystanie materiałów pochodzących z recyklingu: </w:t>
        <w:br/>
        <w:t xml:space="preserve">Załącznik nr 9.2.1, Załącznik nr 9.2.2, Załącznik nr 9.2.3. </w:t>
      </w:r>
    </w:p>
    <w:p>
      <w:pPr>
        <w:pStyle w:val="Normal"/>
        <w:overflowPunct w:val="false"/>
        <w:autoSpaceDE w:val="false"/>
        <w:ind w:left="397" w:hanging="0"/>
        <w:jc w:val="both"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  <w:bookmarkStart w:id="62" w:name="_Hlk190260846"/>
      <w:bookmarkStart w:id="63" w:name="_Hlk190260846"/>
      <w:bookmarkEnd w:id="63"/>
    </w:p>
    <w:sectPr>
      <w:headerReference w:type="default" r:id="rId2"/>
      <w:footerReference w:type="default" r:id="rId3"/>
      <w:type w:val="nextPage"/>
      <w:pgSz w:w="11906" w:h="16838"/>
      <w:pgMar w:left="1134" w:right="1274" w:gutter="284" w:header="964" w:top="1418" w:footer="19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Reference Sans Serif">
    <w:charset w:val="ee"/>
    <w:family w:val="swiss"/>
    <w:pitch w:val="variable"/>
  </w:font>
  <w:font w:name="Bookman Old Style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</w:r>
  </w:p>
  <w:p>
    <w:pPr>
      <w:pStyle w:val="Normal"/>
      <w:tabs>
        <w:tab w:val="clear" w:pos="709"/>
        <w:tab w:val="right" w:pos="8789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nwestycje na drogach krajowych województwa warmińsko – mazurskiego           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"/>
      <w:tabs>
        <w:tab w:val="clear" w:pos="709"/>
        <w:tab w:val="left" w:pos="178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SST  D-04.07.01 v04                                 </w:t>
    </w:r>
    <w:r>
      <w:rPr>
        <w:rFonts w:cs="Verdana" w:ascii="Verdana" w:hAnsi="Verdana"/>
        <w:sz w:val="16"/>
        <w:szCs w:val="16"/>
      </w:rPr>
      <w:t xml:space="preserve">NAWIERZCHNIA Z BETONU ASFALTOWEGO WARSTWA PODBUDOWY 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849" w:hanging="356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numFmt w:val="bullet"/>
      <w:lvlText w:val="–"/>
      <w:lvlJc w:val="left"/>
      <w:pPr>
        <w:tabs>
          <w:tab w:val="num" w:pos="709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891" w:hanging="360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09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9" w:hanging="1133"/>
      </w:pPr>
      <w:rPr>
        <w:sz w:val="20"/>
        <w:spacing w:val="-1"/>
        <w:b/>
        <w:szCs w:val="20"/>
        <w:bCs/>
        <w:w w:val="99"/>
        <w:rFonts w:ascii="Verdana" w:hAnsi="Verdana" w:eastAsia="Verdana" w:cs="Verdana"/>
        <w:lang w:val="pl-PL" w:bidi="ar-SA"/>
      </w:rPr>
    </w:lvl>
    <w:lvl w:ilvl="4">
      <w:start w:val="0"/>
      <w:numFmt w:val="bullet"/>
      <w:lvlText w:val="–"/>
      <w:lvlJc w:val="left"/>
      <w:pPr>
        <w:tabs>
          <w:tab w:val="num" w:pos="709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8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7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  <w:w w:val="99"/>
      <w:sz w:val="20"/>
      <w:szCs w:val="20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pl-PL" w:bidi="ar-SA"/>
    </w:rPr>
  </w:style>
  <w:style w:type="character" w:styleId="WW8Num36z3">
    <w:name w:val="WW8Num36z3"/>
    <w:qFormat/>
    <w:rPr>
      <w:rFonts w:ascii="Verdana" w:hAnsi="Verdana" w:eastAsia="Verdana" w:cs="Verdana"/>
      <w:b/>
      <w:bCs/>
      <w:spacing w:val="-1"/>
      <w:w w:val="99"/>
      <w:sz w:val="20"/>
      <w:szCs w:val="20"/>
      <w:lang w:val="pl-PL" w:bidi="ar-SA"/>
    </w:rPr>
  </w:style>
  <w:style w:type="character" w:styleId="WW8Num36z4">
    <w:name w:val="WW8Num36z4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Verdana" w:cs="Verdana"/>
      <w:b/>
      <w:bCs/>
      <w:spacing w:val="-2"/>
      <w:w w:val="99"/>
      <w:sz w:val="20"/>
      <w:szCs w:val="20"/>
      <w:lang w:val="pl-PL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2z2">
    <w:name w:val="WW8Num42z2"/>
    <w:qFormat/>
    <w:rPr>
      <w:lang w:val="pl-PL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character" w:styleId="Nagwek3Znak">
    <w:name w:val="Nagłówek 3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caps/>
      <w:color w:val="000000"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sz w:val="40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24"/>
    </w:rPr>
  </w:style>
  <w:style w:type="character" w:styleId="Tekstdokbold">
    <w:name w:val="tekst dok. 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Tahoma" w:hAnsi="Tahoma" w:cs="Tahoma"/>
      <w:b/>
      <w:szCs w:val="24"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Mine1ZnakZnak">
    <w:name w:val="Mine 1 Znak Znak"/>
    <w:qFormat/>
    <w:rPr>
      <w:sz w:val="24"/>
      <w:vertAlign w:val="superscript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color w:val="FF0000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wekstrony">
    <w:name w:val="Nag³ówek strony"/>
    <w:basedOn w:val="NormalTable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BodyText2">
    <w:name w:val="Body Text 2"/>
    <w:basedOn w:val="NormalTable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b/>
      <w:bCs/>
      <w:sz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  <w:lang w:val="en-US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before="0" w:after="0"/>
      <w:ind w:left="1701" w:hanging="1701"/>
      <w:jc w:val="both"/>
    </w:pPr>
    <w:rPr>
      <w:iCs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spacing w:before="150" w:after="280"/>
      <w:jc w:val="center"/>
    </w:pPr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Podpisemail">
    <w:name w:val="Podpis e-mai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agwek21">
    <w:name w:val="Nagłówek 21"/>
    <w:basedOn w:val="Normal"/>
    <w:qFormat/>
    <w:pPr>
      <w:spacing w:before="280" w:after="280"/>
      <w:outlineLvl w:val="2"/>
    </w:pPr>
    <w:rPr>
      <w:color w:val="646497"/>
      <w:sz w:val="38"/>
      <w:szCs w:val="38"/>
    </w:rPr>
  </w:style>
  <w:style w:type="paragraph" w:styleId="NormalnyWeb1">
    <w:name w:val="Normalny (Web)1"/>
    <w:basedOn w:val="Normal"/>
    <w:qFormat/>
    <w:pPr>
      <w:spacing w:lineRule="atLeast" w:line="312" w:before="280" w:after="280"/>
      <w:jc w:val="both"/>
    </w:pPr>
    <w:rPr>
      <w:color w:val="6C6C00"/>
      <w:sz w:val="26"/>
      <w:szCs w:val="26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sz w:val="24"/>
      <w:szCs w:val="24"/>
      <w:u w:val="single"/>
    </w:rPr>
  </w:style>
  <w:style w:type="paragraph" w:styleId="Stopka">
    <w:name w:val="stopka"/>
    <w:basedOn w:val="Normal"/>
    <w:qFormat/>
    <w:pPr/>
    <w:rPr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 w:val="24"/>
      <w:szCs w:val="22"/>
    </w:rPr>
  </w:style>
  <w:style w:type="paragraph" w:styleId="Nagwekstrony1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/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 w:val="24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before="0" w:after="0"/>
      <w:jc w:val="center"/>
      <w:outlineLvl w:val="9"/>
    </w:pPr>
    <w:rPr>
      <w:bCs/>
      <w:caps w:val="false"/>
      <w:smallCaps w:val="false"/>
      <w:kern w:val="0"/>
      <w:sz w:val="36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i/>
      <w:iCs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400" w:hanging="0"/>
    </w:pPr>
    <w:rPr>
      <w:i/>
    </w:rPr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9639" w:leader="none"/>
      </w:tabs>
      <w:ind w:left="1560" w:right="2" w:hanging="1134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ine1Znak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5:00Z</dcterms:created>
  <dc:creator>user</dc:creator>
  <dc:description/>
  <cp:keywords/>
  <dc:language>en-US</dc:language>
  <cp:lastModifiedBy>Bohdiel Dorota</cp:lastModifiedBy>
  <cp:lastPrinted>2008-03-28T10:57:00Z</cp:lastPrinted>
  <dcterms:modified xsi:type="dcterms:W3CDTF">2025-03-10T06:48:00Z</dcterms:modified>
  <cp:revision>205</cp:revision>
  <dc:subject/>
  <dc:title/>
</cp:coreProperties>
</file>